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8h (FIX 09)   USER'S GUIDE TO THE EMX RUNTIME    30-Jun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Warning message `WARNING: emx 0.8h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0,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7 coprocessor (or i486 processor) i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math is to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C library for emx program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exe, emxbind.exe, emxl.exe, emxload.exe emx.dll, emxio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, emxrt.doc, and emxrt.inf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4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is allowed to use the emx runtime pack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copy the unmodified emx runtime packag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.exe is under the GNU General Public License;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xception, emxload.exe can be distributed in 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ource code (unless it has been modified or recompil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rt.zip package.  The source for emxload.ex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rc1.zip on the ftp serv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uarantee is made as to the proper function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will be admitted for damage resulting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OS/2 2.x and does not run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newer emx programs don't work with older emx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.  To find out about already installed emx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emx support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l Inboard 386/PC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But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AND expanded memory at the same tim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enough memory, emx will swap to disk. 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the directory given by the EMX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XTMP is not set, TMP will be used.  If both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the swap file will be cre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dpmigcc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/pub/systems/os2/emx-0.8h/contrib/dpmigcc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ub/comp/os/os2/gnu/emx+gcc/contrib/dpmigc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Warning message `WARNING: emx 0.8h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8h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8h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8.13]: /pub/systems/os2/emx-0.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[192.153.46.2]: /os2/2_x/unix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[146.169.2.1]: /pub/packages/os2/2_x/unix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