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    emx 0.8h     INSTALLATION GUIDE                   14-Dec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3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mx 0.8h, an environment for creating 32-bit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 (and DOS).  You can use the GNU C compiler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GNU C compiler with emx, you ne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rt.zip    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ev.zip    files required for developing programs with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.zip    the GNU C compiler, the GNU debugger, and oth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t should also be possible to use a different C compi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act I first used the Xenix386 C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pdev.zip    additional files for GCC required for compil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bjcdev.zip  additional files for GCC required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written in the Objectiv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.exe     a free program for unpacking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ckages 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view.zip   emx documentation in OS/2 .in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lib.zip    emx librar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src1.zip   source for emxomf, emxomfar, emxomfld, emxexp and emx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ample.zip 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test.zip   test programs (used for testing emx and the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view.zip   gnudev.inf (gnudev.doc in OS/2 .inf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oc.zip    documentation for GNU programs (texinfo 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info.zip   GNU texinfo (includes info file 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at.zip    patches for GNU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src.zip    patched GNU sources (ld, ar, nm, size, strip, obj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, termcap, GPPDE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1.zip   patched GNU sources (gcc 2.5.7, 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2.zip   patched GNU sources (gcc 2.5.7, 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3.zip   patched GNU sources (gcc 2.5.7, par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src.zip    patched GNU sources (gas 1.38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src1.zip   patched GNU sources (gdb 4.11, 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src2.zip   patched GNU sources (gdb 4.11, 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psrc.zip    patched sources of libg++ 2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dev.zip    BSD libraries (curs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doc.zip    documentation for BS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src.zip    source for BS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packages on the same driv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emxrt.zip package on drive C:.  PKUNZIP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All the files will be installed in the \emx subdirector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thereof.  The other packages are install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If there's an older version of emx already inst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lete the old version or rename the old directory.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over an old version is NOT RECOMMEND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mflib batch file (see below) won't build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f the .lib files already exist.  That i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e .lib files of the previously installed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the emx runtime and development system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further information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EMX          emx &amp; librar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         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install.doc         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rt.doc            User's guide to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dev.doc           Application develop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libref.doc           C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build.doc            Compiling the GNU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history.doc          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future.doc           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rt.inf           .inf version of emx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dev.inf          .inf version of emxdev.do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libref.inf          .inf version of libref.do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the GNU and BSD packages, you'll fi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         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LIB          GNU Library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BSD          BSD license (for libraries bsd and cu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IOS          Additional information for iostrea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gnudev.doc           GNU development tool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bsddev.doc           BSD libr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gnudev.inf          .inf version of gnudev.do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bsddev.inf          .inf version of bsddev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history.doc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velop programs on a drive different from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mx is installed, you have to set the C_INCLUDE_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PATH environment variables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_INCLUDE_PATH=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BRARY_PATH=c:/emx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ile C++ programs, set CPLUS_INCLUDE_PATH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PLUS_INCLUDE_PATH=c:/emx/include.cpp;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class utility needs the following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ROTODIR=c:/emx/include.cpp/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ile programs written in the Objective C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BJC_INCLUDE_PATH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BJC_INCLUDE_PATH=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projects consisting of many modules (such as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you can speed up compilation if you have enough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GCC in memory.  For example, to keep GCC in memory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CCLOAD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DB (the GNU debugger) and info (the GNU info browser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ermcap, set the TERM and TERMCA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=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CAP=c:/emx/etc/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FOPATH environment variable for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FOPATH=c:/emx/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mx documentation in OS/2 .inf format, append c:\emx\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OKSHELF environment variable and define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hich tells VIEW how to concatenate the .inf fil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OKSHELF=C:\OS2\BOOK;C:\EMX\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BOOK=emxdev.inf+libref.inf+gnudev.inf+bsddev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.inf files with EPM (the OS/2 Enhanced Editor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LPNDX=emxbook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ELPNDX is already set in your config.sys file, add emxbook.nd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HELPNDX variable, separated by a +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you should add c:\emx\book to the D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PATH=...;c:\emx\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... is the previous value of 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rs should set the environment variables in config.sys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set the environment variables in autoexec.bat.  Be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t the end of the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mx batch files (such as texi2dvi.cmd) require REX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If you haven't installed REXX, use Selective Inst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.  (Note to DOS users: REXX is OS/2's batch file langu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installation, add c:\emx\bin (insert the corr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) to your PATH.  Add c:\emx\dll (insert the corr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) to the LIBPATH statement in your config.sys file. 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enable the new LIBPATH statement and the ne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booting, you can create a folder containing ic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book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OMF libraries (for linking with LINK386)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after installing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f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flib batch file builds .lib files from .a files.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.lib files are not rebuilt.  If you install (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mflib) a package containing additional .a files , 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flib again to build the .lib files for the new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S/2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1804: The system cannot find the file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 program compiled for emx, you haven't set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emxample.zi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em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ieve program (optimizer enabl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-O2 -o sieve.exe siev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iev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ve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ve -p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bugg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ieve program for debu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-g -o sieve.exe siev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nd step through som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:\EMX\TEST]gdb sie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 is free software and you are welcome to distribute copi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certain conditions; type "show copying" to see th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bsolutely no warranty for GDB; type "show warranty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 4.11 (emx), Copyright 1993 Free Software Foundation, In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set arg 10                                      &lt;- se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b isqrt                                         &lt;- set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point 1 at 0x1004e: file sieve.c, lin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run                                             &lt;-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program: d:/emx/samples/sieve.ex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point 1, isqrt (x=10) at sieve.c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     l = 1; r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s                                               &lt;- stop over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      while (l &lt;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l                                               &lt;- lis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    static ULONG isqrt (ULON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      ULONG l, r,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     l = 1; r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      while (l &lt;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          m = (l+r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           if (m &gt; 46340) m = 463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          if (m*m &lt;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disp l                                          &lt;- wat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disp r                                          &lt;- wat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r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s 5                                             &lt;- step over f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                  r = m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r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p m*m                                           &lt;- show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cont                                            &lt;- continu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primes                                              &lt;- outpu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i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q                                               &lt;- quit g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:\EMX\TE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S/2 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installed the optional emxview.zip and gnuview.zip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OS/2 VIEW utility to view a hypert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dev.doc, libref.doc, gnudev.doc and bsddev.doc.  If you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mx\book to the BOOKSHELF environment variable and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OOK environment variable (see abov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emx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concatenated .inf files.  To get help for, say, print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emxbook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set the environment variabl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c:\emx\book\emx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emxdev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properly set the HELPNDX and DPATH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kwhelp (Ctrl-H) command of EPM to get on-line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t the cursor.  With emxbook.ndx, all three b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installed.  If you haven't installed all the book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emxdev.ndx, libref.ndx, gnudev.ndx and bsddev.nd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NDX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ook.ndx contains all entries of emxdev.ndx, libref.ndx, gnudev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sddev.ndx, pointing to `emxbook'.  Setting the EM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as explained above causes the three boo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and named `emxbo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GNU on-lin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GCC and GDB manuals, unpack gnudoc.zip and gnuinfo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nfo (see install.doc).  Use GNU makeinfo to create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-line help from the texinfo files.  makeinf.bat and makeinf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tch files which simplify calling make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nfo files for the GCC manua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nf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nf 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nfo files for the GDB manua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nf g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nfo files for the texinfo manua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nf 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nf make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nfo files for libg++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nf lib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nf io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fo files, you can use GNU info (see gnude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 or GNU Emacs to view the inf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GNU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manuals, you have to unpack gnudoc.zip and gnuinfo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have to install TeX.  Of course, I recommend em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both under OS/2 and DOS.  emTeX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uni-stuttgart.de   [129.69.8.13]: /pub/tex/systems/msdos/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tex.ac.uk        [134.151.44.19]: /pub/archive/systems/msdos/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shsu.edu         [192.92.115.10]: /tex-archive/systems/msdos/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informatik.tu-muenchen.de [131.159.0.198]: /pub/comp/os/os2/em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assume that you're using emTeX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3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e GCC document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p.dvi        GNU C preprocess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.dvi        GNU C compil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e GDB document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g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card.dvi    GDB referen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.dvi        GDB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internal GDB documentation (you don't need thi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ck GDB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gdb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int.dvi     GDB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s.dvi      Description of debugging informa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e texinfo document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tex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i.dvi       texinfo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nfo.dvi   makeinfo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e libg++ and iostream document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lib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io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gpp.dvi     libg++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stream.dvi   iostream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INSTALL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