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       emx 0.8h    INTRODUCTION                          14-Dec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pyright (c) 1990-1993 by Eberhard Mat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 See history.doc for important inform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emx 0.8h, a common environment for creating 32-bi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S/2 2.x and DOS.  You can use the GNU C compiler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for emx.  The main design goal of emx is to simplify 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software to OS/2 2.x and DOS.  Moreover, you can create `native'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programs, including Presentation Manag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x package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.dll, emxio.dll, emxwrap.dll and emxlibc.dll dynamic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ies for OS/2 2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.exe DOS extender for running 32-bit programs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bind.exe for creating .exe files which work both under OS/2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omf.exe for converting .o object files (a.out) to .obj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(OMF).  With emxomf and LINK386 you can create OS/2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don't need emx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imp.exe for creating import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exp.exe for creating a list of export definitions from objec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 header files and a nearly complete C library with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simple graphics library for 320x200 (256 colors) mode, with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library for screen output in windows, with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the following GNU programs are available compiled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es and sources (note that these files are not part of emx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CC 2.5.7, the GNU C compiler (requires a 387 coprocesso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-DO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AS 1.38.1, the GNU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DB 4.11, the GNU debu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d, the GNU lin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r, nm, size, strip, objdump: some GNU utilities for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ar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exinfo, the GNU document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atches for the GNU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atched source for GCC, GAS, GDB, ld, ar, nm, size, strip, objdum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, makeinfo, texindex.  You can compile all these progra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 that come with emx (but you also need a make utility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NMAK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SD curses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the complete GNU sources by anonymous ft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.ai.mit.edu and other archives, for instance ftp.uni-stuttgart.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is packaged 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rt.zip     emx runtim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dev.zip    emx development system (without compi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view.zip   emx documentation in OS/2 .inf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lib.zip    emx library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src1.zip   Source for emxomf, emxomfar, emxomfld, emxexp and emx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ample.zip  S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test.zip   Test programs (used for testing emx and the librar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 programs compiled for emx, patches and patched 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udev.zip    GNU development tools compiled for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uview.zip   gnudev.inf (gnudev.doc in OS/2 .inf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ppdev.zip    Additional GNU programs and files for compiling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bjcdev.zip  Additional GNU programs and files for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bjectiv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upat.zip    Patches for GNU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udoc.zip    Documentation for GNU programs (texinfo sour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uinfo.zip   GNU texinfo (includes info file brow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usrc.zip    Patched GNU sources (ld, ar, nm, size, strip, objdum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, termcap, GPPDEM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ccsrc1.zip   Patched GNU sources (GCC 2.5.7, part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ccsrc2.zip   Patched GNU sources (GCC 2.5.7, part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ccsrc3.zip   Patched GNU sources (GCC 2.5.7, part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ssrc.zip    Patched GNU sources (GAS 1.38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dbsrc1.zip   Patched GNU sources (GDB 4.11, part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dbsrc2.zip   Patched GNU sources (GDB 4.11, part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ppsrc.zip    Patched sources of libg++ 2.5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D libraries compiled for emx with 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sddev.zip    BSD libraries (curses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sddoc.zip    Documentation for BS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sdsrc.zip    Source for BS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npacking, you need unzip v5.0 which is available from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.  Look for files nam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zip50.exe   MS-DOS executable for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z50_32.exe  OS/2 2.x 32-bit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INSTALL.DOC to learn how to install em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unpacking the emx runtime and development system pack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find further information 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oc\COPYING.EMX          emx &amp; library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oc\COPYING             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oc\install.doc          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oc\emxrt.doc            User's guide to the emx runtim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oc\emxdev.doc           Application develop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oc\libref.doc           C librar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oc\build.doc            Compiling the GNU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oc\history.doc          Chang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oc\future.doc           Thing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book\emxrt.inf           .inf version of emxr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book\emxdev.inf          .inf version of emxdev.doc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book\libref.inf          .inf version of libref.doc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unpacking the GNU and BSD packages, you'll find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oc\COPYING             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oc\COPYING.LIB          GNU Library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oc\COPYING.BSD          BSD license (for libraries bsd and cur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oc\COPYING.IOS          Additional information for iostream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oc\gnudev.doc           GNU development tool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oc\bsddev.doc           BSD libra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book\gnudev.inf          .inf version of gnudev.doc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book\bsddev.inf          .inf version of bsddev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WARRANTY: No guarantee is made as to the proper functio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No liability will be admitted for damage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emx\doc\COPYING.EMX and \emx\doc\COPYING for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emx is not public domain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a list: All the trademarks used in this document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emx documents are registered to whoever it is that ow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get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is available for anonymous ftp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.uni-stuttgart.de [129.69.8.13]: /pub/systems/os2/emx-0.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-os2.cdrom.com:  [192.153.46.2]: /os2/2_x/unix/gnu/emx0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rc.doc.ic.ac.uk     [146.169.2.1]: /pub/packages/os2/2_x/unix/gnu/emx0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.informatik.tu-muenchen.de [131.159.0.198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/pub/comp/os/os2/devtools/emx+g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s of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does not come with a `make' utility.  I recommend dmake 3.8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anonymous ftp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.uni-stuttgart.de [129.69.8.13]: /pub/systems/os2/programming/suppor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-os2.cdrom.com:  [192.153.46.2]: /os2/all/progra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.informatik.tu-muenchen.de [131.159.0.198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/pub/comp/os/os2/devtools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s are in dmake38x.zip, source code is in dmake38s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ke38.zip contains both dmake38s.zip and dmake38x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x graphics library currently supports only the 320x200 VGA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annes Martin has created a graphics library for various SVGA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vailable for anonymous ftp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.uni-stuttgart.de [129.69.8.13]: /pub/systems/os2/emx-0.8h/contrib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-os2.cdrom.com:  [192.153.46.2]: /os2/2_x/unix/gnu/emx08h/contrib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.informatik.tu-muenchen.de [131.159.0.198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/pub/comp/os/os2/gnu/emx+gcc/contrib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svgakt*.zip (or svgakit*.zip) and vesa*.zip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a_emx*.zip, * is the version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onvert the texinfo files (GCC documentatio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) to OS/2 on-line books (.inf files), I recommend And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aiser's texi2ipf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-os2.cdrom.com:  [192.153.46.2]: /os2/2_x/unix/tex/txi2ipf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.informatik.tu-muenchen.de [131.159.0.198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/pub/comp/os/os2/gnu/doc/txi2ipf1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ining the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mx-related mailing list has been created: emx-list. 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eople to request to be added to or removed from the lis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serv@eb.ele.tue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bscribe, send a messag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 emx-list Joe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istserv@eb.ele.tue.nl.  Of course, you should use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Joe User's name.  To unsubscribe, send a messag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ub emx-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istserv@eb.ele.tue.n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f emx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berhard Ma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kstrasse 81                                      (TeX: Teckstra\ss 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-71696 Moeglingen                                  (TeX: M\"oglin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mattes@azu.informatik.uni-stuttgart.de  (subject to chan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telephone calls please!  It must be stressed that the autho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ply to letters if you don't include return po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ernational postal reply coupon if you're outside Germany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addressed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 END OF README.DOC 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