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doc         emx 0.8h     BUILDING GCC etc.                    14-Dec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CC, GDB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makefiles currently assume that a FAT fil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(NMAKE doesn't support long file names.)  GCC can als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HPFS partition (the file names are truncated by gcc-emx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have been created for dmake 3.8.  Use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emx/etc/dmake.ini for d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et the following environment variables (inser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opt=-t                  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=c:\emx\emx.exe            Speed up locating emx.ex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c:\emx\bin;%path%            Search c:\emx\bin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witchar=-                    dmake should use / instead of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compiling the libraries, you might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ccopt=-pipe                  Use pipes instead of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ccload=5                     Keep executables in memory fo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the patched GNU sources or you can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to the sources yourself, see the batch files gcc-emx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-emx.cmd, bin-emx.cmd, gas-emx.cmd and info-emx.cm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patches.  These batch files need Larry Wall's p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 GNU patch nowadays).  It should be named lwpatch.ex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OS/2's patch.exe program.  Some of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`sed' program.  The batch files have been tes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filesystem only.  The batch files must be run in the \emx\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\gcc-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bin batch file converts a.out files to .exe fil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s.  The .exe files are put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sting, you can move the .exe files from /emx/new to /emx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ies /emx/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\emx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akeexe.cmd and dostage1.cmd to contain the correct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.exe, cpp.exe, cc1.exe, as.exe, ld.exe and emxl.exe.  Th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e for a 33MHz 3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cc-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age1                            (50 min, using GCC 2.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st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tage st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age2                            (115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st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tage st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age3                            (93) 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on to . and stage2 must be identical.  Now build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emx\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all-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GCC without going through two or three stag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as-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ed for compiling GDB.  GNU bison is required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.  If you don't have bison you can omit DUEL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x\gnu\gdb-4.11\makefile: remove the two references to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du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b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db-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exinfo utilities (info, makeinfo, tex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t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tex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all-tex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binary utilities (ld, ar, size, strip, nm, obj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all-bin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g++-2.5.2\libg++\g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genclass.exe 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t the environment variables a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.a (the emx 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the following files in the directory /emx/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0.o       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0.o        startup code for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a           the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.a         compiler help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a           math library (empty, all the math functions are in c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.a         import library for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a           dummy library (for -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mt.a (the static multi-threaded emx 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 lib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the following files in the directory /emx/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.a         the emx C library (static, multi-thre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raph.a (the emx graphic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graph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deo.a (the emx video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vide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ermcap.a (the GNU termcap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termcap.a.  Patches for termcap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 can't remember where I took the termcap sources from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rom the GNUish MS-DOS project or from Kai Uwe Rommel'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GNU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ostream.a (the GNU C++ iostream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iostream.a you need OS/2 2.x.  The library sour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on an HPFS drive.  If you haven't applied hpfs.cm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include.cpp, you should run hpfs.cmd now to rename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original long names before building iostream.a. 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not be set in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 to build iostream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g++-2.5.2\li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libiostream.a \emx\lib\iostream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pp.a (the GNU C++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gpp.a you need OS/2 2.x.  The library sour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n HPFS drive.  If you haven't applied hpfs.cm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include.cpp, you should run hpfs.cmd now to rename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original long names before building gpp.a.  The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set in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 to build gpp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g++-2.5.2\libg++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libgpp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 s libgpp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libgpp.a \emx\lib\gpp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bjc.a (runtime library for the Objective 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cc-2.5\ob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bjc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urses.a (the BSD curse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bsd\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urses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curse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sd.a (partial BSD 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bsd\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sd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bsd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OMF libraries (.lib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ysst.lib and sysmt.lib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MASM 6.0 to build thunk.obj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6.0, you should avoid deleting thunk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OMF libraries (.lib) from the a.out libraries (.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 om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the following files in the directory /emx/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0.obj      startup code for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.lib       Partial BS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lib         the emx C library (static, single-thre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.lib       the emx C library (static, multi-thre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e.lib     BSD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lib         dummy library (for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.lib       compiler help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.lib       GNU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.lib     the emx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.lib  GNU C++ iostre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lib         math library (empty, all the math functions are in c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.lib       import library for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.lib     GNU termca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.lib     the emx vid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 libc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dll/emxlibc.dll    th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lib/cdll.a        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lib/cdll.lib      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mxlibc.dll is currently in use, copying to /emx/dll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emxlibc.dll in /emx/src/lib/libc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omf, emxomfar, emxomfld and 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END OF BUILD.DOC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