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     emx 0.8h     HISTORY                              14-Dec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yright (c) 1990-1993 by 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8h (14-Dec-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emxdoc.ndx file has been renamed emxbook.ndx. 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MXBOOK environment variable instead of EMXDOC.  Replace EMX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EMXBOOK in the HELPNDX environent variable.  If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 Emacs, don't forget to update the value of the `os2hel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ach thread now has its own set of signal handlers.  raise()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gnal in the current thread, kill() can be used to send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main thread (thread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`lib' prefix has been removed from the fil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.  The -l option of GNU ld and emxomfld no longer pr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lib' to the library name.  Now you should use -lcurses (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curse) and -ltermcap (instead of -lterm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efault stack size for -Zomf has been increased to 0x800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address of the emx-list mailing list has changed, see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iostream classes are no longer in libg++.  Use lib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(replace -lgpp with -lio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PPDEMID.DLL has been provided to let LINK386 demangle C++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new emxload utility speeds up compiling by keeping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s in memory.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GCCLOAD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eep the compiler in memory fo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omf now generates HLL version 3 debugging information for IPM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/C++ Tools 2.0 package, including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omf has been enhanced to support creation of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with both instance data and privat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ceptions are now mapped to SIGFPE, SIGILL and SIGSEGV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TERM is now supported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mxexp utility to simplify creating C++ dynamic lin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versions of GNU programs have been ported: GCC 2.5.7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NEWS.GCC), GDB 4.11, libg++ 2.5.2 and libiostream 0.6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ing with the GNU C++ iostream library doesn't put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GPL (see \emx\doc\COPYING.IOS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tic constructors and destructors in dynamic link libra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supported offici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creating custom C run-time DLLs added (cdllobj.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creating resource DLLs added (res0.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REXX procedure (emxinst.cmd) for creating a documentation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w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_signal() did not return the previous signal handler if emx.dl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n't crash if a signal is received in 16-bit code of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tack object of an executable with preloaded data (-c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bind) was omitted from core dumps.  This has been fixed (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 14 of emx.d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in __clock() fixed: the return values were not monoton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l.exe now runs rsx.exe (a DPMI-compliant DOS extender by 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nittker which implements a subset of the emx system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emx.exe if a DPMI server, but no VCPI server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at case, the RSX environment variable will be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no longer displays a register dump if a protection viol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detected.  A core dump file is written inst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_spawnve() now supports P_NOWAIT.  However, the process will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hronously.  You can now use wait() with the spawn*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P_NOWAIT.  SIGCLD is raised before continuing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_memaccess() bug fixed.  For _memaccess (0, n*4095-1, 0), page 0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ped n times and the other pages were not ma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_select() now returns EINTR when interrupted by a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_select() no longer returns EINVAL for nearly all non-zer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v_u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bug has been removed which caused a corrupt fixup page t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re 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eed up processing programs which import man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-E option for renaming emx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bind now supports import by name when using method (I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i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imp now can directly convert a .def file to a .lib fil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to create an intermediate .im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imp now supports import by name when writing an .a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(I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om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rite IDMDLL record.  The name of the identifier manipulation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hanged with the -I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nerate HLL version 3 debugging information for IPMD of the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s 2.0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-D option for renaming the data segment.  This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dynamic link libraries which have both instanc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efault stack size for modules translated with the -m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increased to 0x800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import b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-l option now takes an option argument, the entry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omf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-O option for passing options to LINK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-Zdll option to tell emxomfld that a DLL is being bui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ss /base:0x10000 to LINK386 unless a DLL is built or the -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-l option no longer prepends `lib' to the name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irectories set by -L options are now inserted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B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om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st HLL version 3 debugging information.  Older versions of H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 information are no long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w lists more OMF record types in human-readabl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2.5.7 has been ported to emx.  See \emx\doc\NEWS.GC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der OS/2, GCC now supports -p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CCLOAD and GCCOPT environment variable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-Zlinker option to pass options to LINK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ss -Zdll option to emxomf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new C++ demang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-l option no longer prepends `lib' to the name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new C++ demang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s2emx.h: Rename CPSZ to PCSZ, CPCH to PC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finition of HUGE and HUGE_VAL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type of the fields of struct tms (sys/times.h) has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ime_t to clock_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the libraries have been renamed to remove the `lib'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ach thread now has its own set of signal handlers.  raise()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gnal in the current thread, kill() can be used to send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main thread (thread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cess(): Directories on a CDROM are not wr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msize() now returns 0 if the argument is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fnexplode(): No longer crashes when applied to an empt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en() etc.: Move to the end of the file when opening a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ng.  This is required for passing the handle to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pen() and system(): The COMSPEC environment variable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n with the EMXSHELL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pen() and system(): Use -c instead of /c unless COMPSPEC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SHELL) points to cmd.exe, 4os2.exe, command.com or 4do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f(), scanf() etc. and strtod() have been rewritten.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 bugs have been removed (and replaced by new one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and() is now thread-safe when using the multi-thread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ous small bugs in strtol() and strtoul()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in memcmp() and strcmp() fixed (wrong s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threadstore() and _threadid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osminor and _osmajor fixed for -Z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en() and fopen() etc. didn't update the time stamp of a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an existing file of size 0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en() and fopen() etc. now remove the final Ctrl-Z when ope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 appending in write-only mode.  Previously, this w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in read/write mode.  Note that this requires open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ead/write mode,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execname() added (not yet implemented under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envargs()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nctions which support the `long double' format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build DLLs with -Zomf and -Zsys.  There was a 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up code of the emx 0.8g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`load' sample program has been replaced with the `emxload'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brary functions for keeping OS/2 programs in memory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emxload_env()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stem call library (-Zsys): Decommit pages when shrinking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eap with brk() or sbr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stem call library (-Zsys): waitpid() waits for any chil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ID is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it(): Set errno to ECHILD (not ESRCH) if there are no chil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nctions __ctordtorInit() and __ctordtorTerm() for call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s and destructors, respectively, in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_errno() function for creating libraries that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-threaded and multi-thread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library for reading module definition files: modde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d_open()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upplemental files for patching the GNU programs have been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\emx\gnu to \emx\gnu\p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sddev.doc is now available as OS/2 on-line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8g (13-Jul-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ANT: The -Zmt GCC option has been renamed -Zmtd.  If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ains about an unknown -Zmt option, use -Zmtd instead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use static linking).  Most existing makefiles use -Z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ynam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emx runtime is now available in a separate package: emxrt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.doc has been renamed emxrt.doc and improv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rt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statically link multi-thread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omf now converts debugging information suitable for IBM's IP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s2emx.h enha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versions of GNU programs have been ported: GCC 2.4.5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NEWS.GCC), GDB 4.9 (including DUEL and REXX) and texinfo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urce code for emxomf, emxomfar and emxomfld is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ynamic link library for the 32-bit wrappers for 16-bit OS/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ypertext documentation in OS/2 .inf format (on-line boo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GUSR1 and SIGUSR2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mask()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itpid() returned an incorrect termination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rmio keyboard buffer size increased (1024 characters now, was 25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commit pages when shrinking the size of the heap with brk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rk().  This saves memory (swap space) when using a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which can shrink the size of the he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_spawnve() now does special argument quoting for CMD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OS2.EXE.  Note that this may break existing programs such as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rouble with an emx port of MAKE, get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at port -- the problem has probably been fix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_PM and P_NOSESSION implemented for spawn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e dumps caused by signals and _core() improved, EIP is n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which called __raise() or __core().  This simplifies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tem debugging after abort() has been called as GDB's back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will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unks to both _pascal and _cdecl functions can be bui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ing emxl.exe no longer reduces the maximum length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veral emx options are now local to the process for which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given (by emxbi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s set by emxbind are now honored by emx programs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arly asynchronous handling of Ctrl-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itional interrupts supported: VESA functions of INT 10H,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via INT 3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in emxl.exe fixed: now you no longer have to sort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 by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ed: debuggers couldn't access the initial argv[] and envp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_spawnve() now does special argument quoting for COMMAND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DO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rive the module name from the outpu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duce the alignment of the DOS st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value of the STACKSIZE statement was rounded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-h# and -k# options now accept octal and hexa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llect INCL_ definitions at the start of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pological sort of #includ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ve #include &lt;sys/emx.h&gt; before all other #includ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option: -D (define 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ved from emxlib.zip to emxdev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i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ed: emximp couldn't read .LIB files which use the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nt of the MODEND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om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option: -i (add default library requ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option: -p (set page size for LIB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vert debugging information for IBM's IPM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om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program is new, it list an .obj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2.4.5 has been ported to emx.  See \emx\doc\NEWS.GC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-Zmt option has been renamed -Zmtd (dynamically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threaded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option: -Zmts (statically linked multi-threaded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eat *.cpp as C++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option: -Zexe (simplify makefiles by adding .exe to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nd creating an empty file without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-M option (create dependencies) now works with -Zomf (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obj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-Zstack option: set stack size (passed down to ld or emxomf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-ZC++-comments option: enable C++-style // comments in 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4.9 has been ported to e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direction fixed (se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EL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thony Green's REXX extensio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Zstack option: set stack size (passed down to emxbi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brary reference moved to \emx\doc\libref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mple programs moved to \emx\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bmt.a and libmt.lib renamed libcdll.a and libcdll.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bsys.lib renamed libsysst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tic multi-threaded libraries added: libcmt.a and libsysmt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ynamic link library for 16-bit OS/2 API functions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wrap.dll with import libraries libwrap.a and libwrap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clear87(), _control87(), _fpreset() and _status87()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userid(), getpass(), _fnisrel(), _makepath() and pause()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gument quoting of system() and popen()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rncpy() documentation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chdrive(): accept lower-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ecial streams added: _mfopen(), v_fopen() and wm_f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flush (NULL)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lloc() problem fixed -- it now tries to move the bloc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ing the heap (that's slower but takes less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tmalloc() and friends implemented.  These function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 memory for use with 16-bi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derr never buffer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ype of second argument of getcwd() changed from int to size_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chdir2() behaviour is now defined if the argument is a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lags returned by _int86()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cess() now treats a trailing slash like stat()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emx_rev variable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 linefeed is written to a line-buffered stream, try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) to flush the buffer to make Emacs (gud.el) ha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8f (03-Jan-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ANT: You have to rewrite the initialization code of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ibraries created with emx: main() has been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DLL_InitTer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ANT: mkdir() now has two arguments.  Before linking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compile all modules that use mkdi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versions of GNU programs have been ported: GCC 2.3.3, GDB 4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DLL_InitTerm(), _CRT_init() and _CRT_term() f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(Awkward) support for calling 16-bit OS/2 AP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yboard (Kbd), Mouse (Mou) and Video (Vio) subsystems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simple graphics library has been added (320x200x256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text-mode video library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nctions for reading and writing extended attribut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system call for __read_kbd(); some but not all _read_kbd()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system calls: __sleep2(), __waitpi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 name truncation (SET EMXOPT=-t)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io.dll: the functions didn't save the EB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k() fixed: fork() didn't work before a call to mallo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ONREAD also works if ICANON is set for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outps8()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syserrno() now returns the last error code for the current th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size of the stack object is 16 KB or smaller, emx.dll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object for the stack and expands the stack as need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d page and an exception handler.  (emx.dll 0.8e and older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this, independently of the size of the stack object.)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f the stack object is greater than 16 KB, the stac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, that is, the stack object is used for the stack.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use emx.dll and are linked with LINK386 and need mor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than declared in the .EXE file and the stack size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EXE file is greater than 16 KB, don't work with emx 0.8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.  The default stack size (defined by emxomf) is 8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programs are unaffected unless they use more stack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d by the STACKSIZE statement or the /STACK option of LINK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y the .STACK segment in an OBJ file and that stack size is 16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maller.  No real programs should be affected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bsolete) Limited Availability release of OS/2 allocates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PER.DAT for all pages of the stack object.  Therefo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use a stack size of 16 KB or smaller and the -mprob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GCC if compatibility to the Limited Availability release of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ssential.  If your program uses DosSetPriority and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is set to 16 KB or smaller, you have to rename DosSet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sTrueSetPriority in /emx/lib/os2/dos.imp,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mx/lib/os2/code1.s, rebuild libos2.a and put code1.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os2.a.  This is only required if you re-link your progra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n't required for existing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 import library for emxio.dll is now available; _outp8() etc.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when linking with LINK386 or when using emxlibc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ngjmp() now works with user-installed exception hand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mx option: -ac (data and stack execu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mx option: -C# (commit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ed: -c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cess to ports 0 through 0xffff can be enabled by _portacc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versions restricted access to ports 0 through 0x3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ONREAD works for all types of ha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() has been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itional debugger commands: VP and VX; page table dump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RMGLOBAL and TERMINSTANCE module definition file statement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for setting the heap size: -h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for setting the OS/2 stack size: -k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TACKSIZE statement can be used for setting the OS/2 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y default, a 16 MB stack object for OS/2 is now put into th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om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vert (I2) import records to (I3) import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vert line number information unless -s is used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s limited debugging with IBM's IPM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longer requests emx.lib to be lin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omf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ll RC to handle .re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-Zstack option: set 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ed: LIB environment variable not correctly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/debug option of LINK386 unless -s or -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-c option: don't crea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pragma pack implemented for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-s option is passed to emxo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-mnoprobe option has been renamed -mno-pro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mno-probe is now default.  If you create threa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CreateThread and don't set bit 1 of the flags argument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-mprobe.  -mprobe is also required if you want to trap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CC now passes libemx1 and libemx2 instead of libemx (and emx.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 emxomfld now knows about .res files, you can use .res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CC command line even when using -Zo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all the other libraries but before -lemx2, -los2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er.  Therefore, you no longer have to use -los2.  Using -l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old makefiles, for instant) doesn't hu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`info float' command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witch to debuggee session only on CAL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direction supported by `set ar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-R option is no longer automatically turned on for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of type (I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`.o' is appended to the symbol indicating the start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 of a module unless the symbol starts with `-l' o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with `.o'.  This is required to make GDB work with GC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TEMP_EACH_FILE `featur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-d option: don't demangle C++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 files adapted for -traditional and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lue of HZ (defined in sys/param.h)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totypes added to curse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header files: conio.h, sys/utsname.h, sys/wai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_ISCHR etc. defined in sys/sta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are now two emx syscall libraries: libemx.a has bee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libemx1.a and libemx2.a, libemx.lib and emx.lib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with libemx1.lib and libemx2.lib.  libemx1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call interface to emx.dll, libemx2 is the import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functions: ffs(), uname(), waitpid(), _dt_*(), _ea*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getname(), _inps16(), _inps32(), _int86(), _memdif(), _outps8da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outps16(), _outps32(), _sleep2(), _splitargs(), _wait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read_kbd() now available with -Z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ign of the number returned by _fncmp() is now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close() now uses waitpi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pen() now parses the command lin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libc.dll now supports 256 file handles and 256 str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lloc() and friends in emxlibc.dll are thread-save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mpnam() return value fixed; avoid infinite loop for invalid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ls_init()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exp()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pen() impr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en() and sopen(): errno fixed for O_CR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kdir(): now sets errno to EEXIST if directory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anf():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ktime(): the argument is interpreted as loca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it(): use errno of system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mcmp() return value fixed (sign was wr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rstr (s, "") should return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flush() writes a linefeed immediately in _IOLBF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dex(), rindex(), strchr(), strcmp() and strrchr() 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ed: strtol ("0", whatever, 0)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f() no longer prints "-#NAN".  "#NAN" is print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 added to lib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and te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sample programs: eatool, graph, wm_demo and wm_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ign.c renamed pack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8e (13-Sep-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ANT: Recompilation of all source files is requir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in the header files and the C library.  All .o and .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recreated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linker complains about `_streams' undefined,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piled al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ANT: the -s emxbind option has been renamed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using GNU Emacs 18.58.3 for OS/2 2.0 with emx.dll 0.8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replace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s /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two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s" "/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mpile.el, shell.el and simple.el.  Also 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q /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q" "/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yte-compile compile.el, shell.el and simple.el.  Then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-emacs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recompiling GNU Emacs 18.58.3 for OS/2 2.0 using emx 0.8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pu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completion-ignore-case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.emacs file as readdir() no longer turns all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K386 can be used for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versions of GNU programs have been ported: GCC 2.2.2, GDB 4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 library in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`native' OS/2 programs that don't need emx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system calls: __stat(), __fstat(), __utimes(), __filesy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hsize(), __ftime(), __getppid(), __nls_memupr(), __clock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fork(), __open(), __newthread(), __endth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system calls: __ftruncate(), __umask(), __memacces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system calls: __creat(); still supported for ol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XX-callable entry point for getting the revi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io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KS-ksh-style argument passing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stem calls are now (almost) 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scan codes for C-SPACE, A-SPACE and C-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system call: __br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ed: argument quoting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ed: scan code of Ctrl-Break (OS/2 full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ed: __sbrk() didn't work currectly for smal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scrsize() fixed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ed: __spawnve() didn't close the file handle when calling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a memory manager provides both DPMI and VCPI, use VCPI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rmio bug fixed (`New' extended scan c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-s option has been renamed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for stripping the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ally seeks emx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new method of importing (I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creating dynamic lin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i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ally call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ally generate output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itional conversions: .lib -&gt; .imp, .imp -&gt; .def, .lib -&gt; 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CC 2.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pansion of wildcards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eprocessor macro `unix' is no long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eprocessor macro `__32BIT__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-Zdll option for creating dynamic lin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-Zomf option for creating .OBJ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DB 4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ed: global variables can now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 slashes must be used instead of backward slashes in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it instructions are no longer inserted automatically unless -w 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ld option: -R (automatically set when creating a .dll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special class of import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ss on module definition file name and resource fil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pansion of wildcards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ension of the temporary file shortened for FAT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and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include files: malloc.h, sys/hw.h, sys/kbdsca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loat.h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() and max() removed from stdlib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T_DEV_KBD (sys/ioctl.h) has been replaced with HT_DEV_C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_DEV_VIO has been removed -- it was never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me_t changed to unsigned long (was long), timezone declare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as time_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long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nctions renamed: itoa() -&gt; _itoa(), ltoa() -&gt; _ltoa(), ultoa()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ultoa(), rmtmp() -&gt; _rmtm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memaccess() and _portaccess() now documented.  Note th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list if you've already used _memaccess():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and recompile programs that use _memacces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awn*() now quotes arguments if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stem() now obeys quoting when par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mezones are implemented, without day light saving (summer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lloc() etc.: the memory blocks are now properly al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th functions now do argument and result checking and set err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t() now returns time stamps f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t() now sets the X bit for .exe, .com, .bat and .cm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t() now sets the st_dev always to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time() and utimes()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ed: buffer for std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mmy libm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en(): use SH_DENYNO sharin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seek(): improved to not always flush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functions: fmod(), frexp(), hypot(), cbrt(), rint(), trunc(), swab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emswap(), _nls_strlwr(), _fnlwr(), getwd(), _getext(), _remex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toul(), _atoll(), _splitpath(), strftime(), fork(), getppid(), ftw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pen(), _fsopen(), getw(), putw(), _filesys(), chsize(), v*scanf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beginthread(), _endth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nction versions of isalpha()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nction versions of abs() and lab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qsort() is now 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ddir() also returns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ddir() and _wildcard() now use _fnlwr() instead of strlw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wildcard() no longer omits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uncate() and ftruncate() can no longer increase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See chsiz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ed: fread() and fwrite() should not return -1 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and string functions impr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ed: umask() semantic was wrong (including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ed: strncat() should not pad the destin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ed: times()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ed: fclose() didn't delete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tbuffer() now uses setvbu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abspath() now preserves a trailing 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members of the exec*() family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ipe() now sets both handles to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and te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sample programs: 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dio renamed stdiot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ed: `sieve' didn't work when compiled with -D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emx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uch  (set time stamp of a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rev (display revision number of emx D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xi2dvi (typeset texinfo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t (copy file if changed or if ne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cat (concatenate source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omf (convert a.out to OM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omfld (front end for LINK3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omfar (librarian for OMF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GNU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fo (the GNU info brow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einfo (convert texinfo to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xindex (prepare index for T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BS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bbsd: rando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velop.doc split into emxdev.doc and gnudev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re OS/2 API calls prep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rmcap.dat impr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brary sources spread over mor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nd.cmd and bind.bat have been removed.  Use emxbind inst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zip is now required for unpacking, PKUNZIP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imp moved from emxlib.zip to emxdev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ccsrc3.zip merged into gccsrc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 no longer available because `ar' can process wildcards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8d (03-May-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efault value of the -f# emx option is now 0.  I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d with GCC 1.4 experiences stack exceptions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bind to add an appropriate -f# option to the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core dump file is now written if a protection violation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OS/2 unless the -c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e dumps on SIGKILL are not disabled by the -c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n't lose characters if SIGALRM interrupts termio read().  If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n, the characters will be echoed again.  In ICANON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buffer is still flu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rmio/SIGALRM problem fixed (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_cgets() bug fixed (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e.cmd and make.bat renamed omake.cmd and omak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make.cmd, omake.bat, makebin.cmd, makebin.bat, makebin1.cm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bin1.bat were missing by acc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rminals added to termcap.dat: rmono, ansi-color-2, ansi-color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DB now uses _isterm() instead of isatty() to make it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pipes (GNU Emac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DB reopens the CON device for the debugg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DB changed to use ; instead of : for sending the current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DB: the debuggee window stays open after the process ended,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" command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CC changed to use semicolon instead of colon as directory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nvironment variables.  You now can use C_INCLUDE_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_PATH to load GCC etc. from another driv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_INCLUDE_PATH=c:/emx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IBRARY_PATH=c:/emx/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: append "$!" instead of "_supersede" to temporary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pragma pack() in os2.h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st pointers in os2.h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s2.h: second argument of window procedure function changed from USH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p2() now available -- does not work correctly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ill (pid, 0)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ill() and raise() set err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ill (pid, sig) for pid &lt; -1 (process group) implemented f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dren of the calling process (OS/2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() implemented for pipes created by emx and for termi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S/2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ttimeofday()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mpnam()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length(), tell() and eof() no longer reset the F_EOF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trl-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d() now converts CR/LF to LF instead of discarding CR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.  Ctrl-Z is ignored if it is the last character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_NDELAY and FIONREAD now work for pipes created by pipe() of em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not for pipes created by CMD.EXE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itional spawn() modes (OS/2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octl (FGETHTYPE)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itialization of file handles and streams by _startup() impr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gnal (SIGKILL, ...)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GCLD implemented (OS/2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it() return value fixed (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abspath() function added to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syserrno()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and()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8c (19-Mar-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*** YOU SHOULD RECOMPILE ALL YOUR PROGRAMS *** because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nd the library have changed.  If you can't recomp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(due to lacking sources, for instance)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bind -u \emx\bin\emxl my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pdate emx in the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DO NOT RE-LINK A PROGRAM WITHOUT RECOMPILING ALL ITS MODULE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everal definitions in stdio.h and fcntl.h have been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inking with the new library without compiling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files won't work.  Really.  We apologiz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-f# option will be removed for emx 0.8f, better recompile *no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which require -f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mx option -h# to set the number of file ha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mx option -c to disable core dumps caused by sig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-r emx option is not applied if the file name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ip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gnal numbers reas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stem calls added: __ftruncate(), __fcntl(), __pip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for SIGABRT changed.  Return code for default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s under OS/2 changed to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rmio: ICANON and IDEFAULT moved from c_iflag to c_l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rmio: I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ulimit3() system call replaced with __ulimit() system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.dll: __ptrace(8) improved, this improves the behaviour of G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debugee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.dll: __ptrace(9) no longer steps into emx_syscall of emx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_dup() syscall implemented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_fsync() syscall implemented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_scrsize() syscall implemented (not yet implemented correc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_dup2(n,n) fixed for DOS: don't clo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_spawnve(): maximum size of arguments increased to 4096, E2BI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if the limit i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_spawnve(): if P_DEBUG is used, the child process will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eparate session unless the -E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_ioctl2(): FIONREAD, TCFLSH, TCSET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_ptrace(): PTRACE_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ollowing signals now cause a core dump unless catch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d: SIGQUIT, SIGILL, SIGTRAP, SIGEMT, SIGFPE, SIGBUS, SIGSE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IG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under DOS now uses BIOS instead of DOS calls for term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bind: -e and -u commands added (set application type,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bind: -f, -p and -w options added (application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bind: -r option added (add resour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bind now sets the "no internal fixups" module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CC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CC now requires a math coprocessor (8038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CC: temporary files are created in the current working 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PDIR is not set.  TMPDIR may end with a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ck probes implemented in GCC.  -mprobe enables stack prob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noprobe disables stack probes.  By default, stack prob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.  Programs compiled with -mprobe can be used with the -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CC fixed: -B was ignored; PATH was used for seeking cpp, cc1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d.  Older versions of emx didn't use .exe files, therefor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n't appended in gcc.c when seek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as 1.38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as: signal problem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ebin: gas argument replaced wit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DB 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DB no longer adds the .exe defaul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ebuggee is now started in a separate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set switch" and "show switch" command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DB now can debug Presentation Manag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and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ype of count parameter for memcpy etc. and return value of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rom int to size_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ze_t changed from "unsigned int" to "unsigned lo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cmp, bcopy, bzero, memcmp, memcpy, memmove, memset, strcat, strc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trlen coded in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streams increased from 20 to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en() didn't return EMFILE if the operating system ran ou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mod() didn't return 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losedir() now returns an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v() and ldiv() now perform a signed 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in exp()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in utime()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turn value of acos() now between 0 and pi (was: -pi/2 and pi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utenv() return value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bort() declared volat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scanf() whitespace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f ("%%")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ruct _dtd (sys/emx.h) changed to include hundredths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loat.h now available (it's somewhat inaccurate because printf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tod() are somewhat incaccu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istd.h now available (well, some bits of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gnal numbers reassigned, SIGEMT decl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/O flag bits reassigned (see stdio.h, sys/fcntl.h, sys/emx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k with /emx/lib/binmode.o for setting the default open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helper functions moved from libc.a (crt0.s) to libgcc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_main() put into libgcc.a for GCC 2.x.  Currently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hing as C++ is not ye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bsolete functions removed from C library and include files: prt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ti(), prts().  Test programs changed to not use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exit(): The return code will be replaced with 255 if it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it() now uses _cleanu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bort() now uses _cleanup() and "raise (SIGABRT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cntl() now exists, F_GETFL and F_SETFL partially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_APPEND should work, O_NDELAY is implemented for termio).  F_GET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_SETFD implemented for OS/2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octl(): FIONREAD implemented for handle 0 if IDEFAULT and IC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octl(): TCFLSH implemented for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octl(): TCSETAF now flushes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rmio: ICANON and IDEFAULT moved from c_iflag to c_l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rmio: IDELETE in c_i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tcwd() return value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s/emx.h now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seek_hdr() and _fseek_hdr() now work relativ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of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anf(): %X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XNAMLEN and MAXPATHLEN changed to 2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_tmpdir in stdio.h changed to ".".  This affects tmpnam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nam() and tmpfi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ulimit3() system call replaced with __ulimit() system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search() fixed: comparison was rever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darg.h improved for types with sizeof(type) &lt; 4.  There's st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with float promoted to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args.h improved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names of all the syscall functions now start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cores, all the syscalls are now interfaced by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mpnam() fixed for NULL passed to DIR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mpnam() fixed for trailing backslash in DIR argument or 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mpnam() now returns an absolute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for emx version in _startu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close() return value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lobal variable _osmode (which contains DOS_MODE or OS2_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library functions: spawnl(), spawnle(), spawnlp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wnlp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library functions: pipe(), pclose() and popen()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S/2,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library funtions: _isterm(), _swchar(), _chdir2(), _fullpath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fngetdrive(), _getcwd1(), _getcwd2(), _getdrive(), _memcou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fsetmode(), _scrsiz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time() implemented, see sys/timeb.h.  Timezones are st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p() fixed: copy _files[]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ftime() syscall renamed __file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pen() fixed: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of() fixed: use tell(), not fsee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cess() fixed: directories accessible, use (mode &amp; 2)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ode == 2), fix errno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f ("%04d", -1) fixed, put zeros after 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S/2 API calls added: DosFreeModule, DosLoad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QueryProcAddr, DosSetFileInfo, DosSetPathInfo, DosQueryPath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QueryCurrentDisk, DosQueryFSAttach, DosQueryDBCSEn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SetProcessCp, DosQueryModuleName, DosQueryModule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QueryProcType, DosError, DosErrClass, Dos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S/2 semaphore API call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S/2 tasking API call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S/2 named pipe API call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S/2 queue API call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S/2 exception API call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S/2 session manager API call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Presentation Manager call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and te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eve.c fixed: 3rd argument of memset() was w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emx/test/makefile upd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bsolete test programs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ory structure changed, all GNU programs are n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mx/g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CC documentation now included (T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.exe now included.  This utility is required for building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utility: updt.exe.  Used for building G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imp bug fixed: list of libraries wasn't cleared when sta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imp: -p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8b (18-Feb-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e emx.chg for changes to versions older than 0.8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END OF HISTORY.DOC 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