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ject 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1: - Bug fix (changing an existing makefile would change the M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.g. MODE = D to MODE =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requires VREXX (Visual REXX), a package of external function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-support to REXX. VREXX is IBM employee written software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 (look for a file called vrexx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is a VREXX-script designed to maintain makefil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or together with EPMGCC, the EPM-interface to gcc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nd delete files to be included in a project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options. Dependencies to non-system include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d. The output of EditProject is a make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U-make (I use the port available with gcc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in the VREXX-package to install VREXX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. Then, copy epro.cmd to a directory in your PATH.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config.sys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 epro  or  epro &lt;filename&gt;  at an OS2-prompt. A mast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pops up.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project   Select a makefile.  ".emx" is the default exten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gcc" as the extension for gcc/2.  No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will have the same effect as ".emx"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generation of oject-files:  EMX generates 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bj files, gcc/2 only .obj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files        Add source files to the project. If fileA.c has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like #include "fileB.h", then fileB.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ependencies for fileA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lick on a file or select "OK" to add a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files are displayed left of a standard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VREXX only knows modal entry-boxes, I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-window (without paging support). If m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, they might not show up even though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an only be ad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files     Displays a listbox with all files belonging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OK" will delete the selected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. Select 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option     Defines debug or production mode as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options Define global, debug and produ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options     Define link options (like additional files, libra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project     Write generated makefile to disk. If you stop epr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anything, epro will prompt you if chan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aved. Therefore this option is somewha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            Invoke make with the current makefile and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VREXX, only one VREXX-script can be run at a time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VREXX-cleanup doesn't work as expected if a V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In this case the process running vrexx.exe (use PSTAT|FIND /i "vre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ki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EditProject supports only the generation of make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A later version will include support for archive files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), DLLs and PM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write a true PM-application with comparable function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EditProject with other resolutions than SVG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ize of the add-file box and/or delete-file box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diff          (the space between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Files.hight     (sets number of lines in delete-file lis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gcc or make, you will have to chang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roject.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roject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values necessary (you might also have to change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to '/' in pathnames, see routine "ExecuteMakeFile" in epro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genuine bug, or would like to mak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or enhancements to this code please drop me a note. 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code without charge, I cannot offer a warranty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