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4/95 Maurizio Giu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+ library to apply *.MDF patch  files produced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 MDIFF/MDIFF2.  Both  Dos and  OS/2  2.xx  32bits ver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is totally free of charge, and royalty free. Anyone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MDFLIB, but only  if he/she asks back  no mone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opy and/or shipping expenses (anyway,  these expens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fully documented). Another  condition that you  must fo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 is  to furnish  the ORIGINAL packet  alway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LIB will work  ONLY on *.MDF  files produced 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MDIFF/MDIF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 class is not important to know how it operates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ntains;  but  is  very important  understand  how  it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atch() is the class constructor. Its function i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etRate(shor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Rate() changes the frequency of calling of Sh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MDFPatch(char *dif, char *old, char *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 main function.  Its parameters are  the name  of 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the name of  the file to patch  and the name of  the fi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create.Warning: old and  new must not  contain equ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ld and  new are empty  strings ("\0") MDFPatch() 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ontained in the  .MDF file. The function  must return 0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error a non-0 value. Please, see la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as errors in using MDFPatch() function, Last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a pointer to a string that expla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how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3  functions  are  useful  to  show  messages  during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.  Show_start()  will  be   automatically  call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FPatch() before to start in applying the patch.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_end() will be  called at  the end of  the process.  Sh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during the process at a  frequency dependent from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ed with SetRate().These 3  functions are virtual, 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erit MPatch class to  change them. See the  SAMPLE.CP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FPatch() returns valu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             Alphabetic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"OK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"Out of memory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"Can't open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"Invalid MDF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"MDF file version mismatch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"UNREGISTERED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"Bad or incorrect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"Can't open OLD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"Can't create NEW file 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"General failure: NEW file corrupted 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"OLD and NEW can't be the same file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question you can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home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urizio Giun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a G.B. Foggini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0142 Firen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: 2:332/102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Giunti@stat.ds.unifi.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