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net File Extrac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Turgut Kalfaoglu &lt;TURGUT@VM3090.EGE.EDU.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MERGER package is shareware. Usage over two week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0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8 Sokak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ancak, Izmir 3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register the associated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Usenet .binaries. group data directly into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.ZIP, .GIF, .JPG, 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ries files that have mis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pts files with up to 30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ires ol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ily 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s:  OS/2 2.x with Rexx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TCP/IP (for DUMP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DECODE.EXE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ALL.EXE  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MB or more of disk space, depending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you rece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contains two .CFG files, EXTRACT.CFG and MERGER.CF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ed to be configured - simply use your text editor such as '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PM' to configure these files. If you have not used DUMPGRP.EXE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onfigure its configuration file as well - se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Put the executable somewhere in your path, examin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UMPALL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ill collect news from an NNTP server (from any .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) and extract the received information into files. Mean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onstruct' files sent in UUENCODE format, and in several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t will keep the incomplete sections for 10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lete the files at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run by DUMPALL.CMD that invokes each of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order. First, the old incomplete sections ar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file, and DUMPGRP.EXE is invoked. DUMPGRP.EXE will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ew news" from your NNTP server, and place them into a file,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nto "S.UUE") Then, S.UUE is processed by EXTRACT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the files it finds in this file into its temporary "parti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here segments of each file are kept. (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CS/S/PARTI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will recognise three types of headers in the news ite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:  BEGIN / END pairs are the first category: They are the su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. Type two is 'CUT / blank' category: These messag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cut' at the beginning of the message, and sometimes no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- it is normal to see the warning 'hit the separator'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files. Type 3 contains either a 'Section...'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or nothing at all. Depending on how the file begin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it to end with one of these three. Even if they don'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will save it from continuing on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R is the second step: It takes pieces found in the par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puts them together whenever possible. It will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in its place if segments are missing. Otherwise,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, and delete the partial files. Merg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"clean" file with no blank lines, and no un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ist of files processed by EXTRACT are kept in EXTRACT.SUM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changed, except by EXTRACT and MERG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resulting files, characterised by their two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s, are passed thru a UUdecoder which will convert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inary form, and delete the two-letter version. It is norm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arnings while UUDECOD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news into files is an inexact science: I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ses where EXTRACT/MERGER pair failed to proces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you may notice with the software. As with any oth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liable for its behavior, but would be very grat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