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l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mode OS/2 inf and hlp view, convert and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lp system for tshe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Starting T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The Topics List and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Expanding the Topic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Viewing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Converting an inf or hlp Fil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Moving Between Windows and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T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 Viewing Topics in Inf and 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  Convert an inf or hlp fil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4  Search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5  List all Topic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6  Print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7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8  Lis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9  Set Op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Thelp with T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Thelp with 4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What Thelp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Thelp'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Inf fil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Version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- Copyright, Disclaim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is an OS/2 text mode IPF file manipulation program.  With T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arch, view and convert inf and hlp files to text.  It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hich runs in OS/2 sessions, either windowed on the desk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screen. The Thelp package includes a replacement file for HELP.CM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all Thelp.exe (instead of View.exe) with OS/2's nativ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help. Also included is a file which can replace View.ex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OS/2 can use Thelp as its help vi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's Information Presentation Format (IPF) files (.inf and .hlp files)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enient way to distribute large amount of information in a compac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hypertext linkage and enbedded graphics. However OS/2's nat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View.exe' does not allow conversion of the text in an IPF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r manipulated as one file. My first IPF conversion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to overcome this limi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 was developed from the conversion program which wa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convert PM. Several people requested that I attempt to produce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Infconvert.  Thelp is my initial response.  Thelp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ed with the users of Tshell, the OS/2 character mode shell,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tarting 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 is an OS/2 character mode program, and as such will run in a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ed or fullscreen session. Thelp.exe is the only file which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initially writes a file, Thelp.ini in the directory of Thelp.ex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 cannot be run from non writeable media ie a write protected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Thelp checks the environment variables TEMP and TMP to fin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ts temporary files. If these are not set, or the entries do no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which can be accessed, Thelp creates its own tempora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led 'thtemp') under the directory of Thel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Thelp' at the OS/2 prompt to start Thelp. When the program ope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isplay two large windows, with a status line and command entry 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. The upper of the two windows is where the topics in the 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sted. The lower window is where the topics text can be viewed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 tries to open the file 'cmdref.inf' if no command lin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Thelp searches the directories specified in the PATH, BOOKSHELF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variables and the current directory in an attempt to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found, Thelp lists the topics in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accepts command line arguments as follows. The first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inf file to open. If a second argument is given Thelp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tring in the inf file denoted by the first argument and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opics where the string was found, or, if it was not found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s in the file. Thus 'Thelp rexx' will open and list the topic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.inf.  'Thelp rexx mode' will list topics in rexx.inf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'mode'. Thelp accepts multiple concatonated inf files to searc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NLY. Inf files need to be listed with a '+' betwee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vening space. This feature was ad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View.exe' and the replacement 'Help.cmd' for use in Tshell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will search the list of files for the search text, i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st the topics in the FIRST file where the search text was f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earch subsequent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he Topics List and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the topics list consists only of a list containing the to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s in the inf or hlp file. Each topic entry consists of a numb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ward slash, which denotes the number of the topic in the file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slash, which denotes the nesting level of the topic and possi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+' or a '-' after this which denotes that this topic has child topic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ly shown listed under it. This is followed by the text of th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In some files, many topics have no topic title, thus appea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number with no text following. Topics with a nesting level of 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footnotes, and tend to appear in large numbers in files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exe and OS/2's help system - eg cmdref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Expanding the Topic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or '+' when focused on the topic window with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a topic with a '+' at it will expand the topic list at tha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ily '-' contracts the list at topics with a '-' 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Viewing a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to view the topic under the highlight bar. Alternately enter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lp's command line and specify a topic numb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onverting an inf or hlp Fil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onvert all or part of an inf or hlp to text by entering 'c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command line. Thelp will prompt you "Convert this File? Y/n/r".  '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will result in the whole file being converted to text. 'R'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further prompt for topic number to start conversion at, and top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conversion at. Both these numbers are inclusive. The te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laced in the current directory, unless an output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ia the 'Options' screen. The output file will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file, but will have the extension 'txt'. If 'Overwrite ex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' is set to 'No', any further files produced will have thei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ly numbered from '.tx1' to '.999'. Certain parts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files are closely related by cross reference within the in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se are best converted with the cross reference as par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Thus some topics are converted as part of other topics.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converted by Thelp again. This can lead to topic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issing from converted files. To check to ensure that a top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, set the option 'Inline Cross Reference' to No. Thelp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Moving Between Windows and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key or the '/' key toggles between the windows. The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ocus will have highlighted text. The 'w' key or the '*' key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between split screen (both visible at once) and (nearly)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window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ge up' moves the text one srceenful up in the window in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ge down' moves the text one screenfu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 arrow key moves the text up one line in the view window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 bar one line up in the topics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 arrow key moves the text down one line in the view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highlight bar one line down in the topics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rol-Home' takes you to the top of the current text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rol-End' takes you to the bottom of the current text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viewer line length is greater than the screen widt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ome' moves the text so the left margi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nd' moves the text so that the right margi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arrow key moves the visible text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arrow key moves the visible text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T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1 - 'F', 'f' -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without the extension is all that need be entered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rectory specified in the 'HELP', BOOKSHELF' or 'PATH' envi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or is in the current diectory. Both '.inf' and '.hlp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ed for. The '.inf' extension is searched for first, so i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name and both '.inf' and '.hlp' extensions exi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 '.inf' file will always be opened if no extens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2 - 'V', 'v', &lt;enter&gt; - Viewing Topics in Inf and H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 topic by pressing &lt;enter&gt; when the highlight bar is ov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, or by pressing 'v' and entering the topic number. 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 the window below the topic list.  The next topic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enter again, or by  pressing '+'. The previous top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 by pressing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3 - 'C', 'c' - Convert an inf or hlp fil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onvert all or part of an inf or hlp to text. Thelp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vert this File? Y/n/r".  'Y' or &lt;enter&gt; will result in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converted to text. 'R' will bring up a further prompt for topic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conversion at, and topic number to end conversion at.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re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4 - 'S', 's' - Search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can be case sensitve &amp; or insensitive, and whole word or no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.  Strings of up to 250 characters can be searced for. A list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search text appears is placed in the to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or part words may be searched for, however phrases and symbo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rom separate elements will not be found. e.g. a non whole wor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r" would be sucessful if the file searched had "ever" or "nev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ever" in it, but a search for "OS/2" may well fail, because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inf file "OS/2" is (most probably) stored as "O" &amp; "S" &amp; "/" &amp;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parate locations. Nevertheless, Thelp searches the topic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he list of words, and the topic names are stored as text string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for "OS/2" may well not fail, but almost certainl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. After a successful searc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or spacebar brings up the next topic where the search tex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or backspace brings up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5 - 'T', 't' - List all Topic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pics list produced initially only shows the top level of topics.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with a '+' beside them have subtopics under them. '+' expands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when the highlight bar is over a topic with a '+' beside it. Simil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expanded these topics will have a '-' beside them and the '-'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list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pic list is produced, any list produced by a previous search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6 - 'P', 'p' - Print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port needs to be set via the 'Option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upper case and no colon, eg LPT1. Thelp's printing function is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in order to work under Tshell, where no print que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If you wish to print all of an inf file, convert it to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t via an editor, word processor or print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type and eject page options are only of concern where the 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loaded, they have no effect within PM. The text printed is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on the screen. Viewer line length may need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7 - 'Q', 'q', 'F3', &lt;Escape&gt; -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prompts before ending, and should delet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 named Thtemp is found  under the directory Thelp was run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all its contents may be safely  deleted after Thelp h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8 - 'F1' - Lis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' brings up a window with a brief description of the keystrok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9 - 'O', 'o' - Set Op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ariety of options can be set from the options screen. They are li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press to access the setting highlighted in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- line length. This is the line length in the text file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sion. The range available is 40 to 500. Some inf files, particul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data in tabular form or ascii character drawings, need to ha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extended over 80 (the default) in order for the formatt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prese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M' - margin. The margin in the output files can be from 0 to 4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2. The margin in the viewer window is always 1 and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V' - viewer line length. The line length in the view window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if required. This is most likely to be necessary with table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- text file blank lines. Thelp always strips out doub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, and can be configured to strip out all blank lines, lea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, (the default) or leave blank lines only at topic heading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fect only text files produced by conve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' - viewer blank lines. Thelp always strips out double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and can be configured to strip out all blank lines, lea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(the default), or leave blank lines only at topic heading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only affects the text as it appears in the viewer, not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lp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- toggles on and off case sensi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' - toggles on and off whole word onl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O' - overwrite existing files. If Thelp finds another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name it can either be made to overwrite these, or rename the nex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from the same inf or hlp file) by numbering the extension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 - directory for output. Thelp will put the text files it produ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unless you specif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I' - inital file to open. By default, if no file is spec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 when Thelp is started cmdref.inf is opened.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' - screen colours. The colours of the main windows, the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the status line can be altered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' - save to inifile. Although most of Thelps settings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hey are changed, none are save between sessions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Thelp's ini file, Thel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' - printer port. Specify the printer port for the 'Print Topi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Specify a port in uppercase with no colon, eg LPT1 or COM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 - printer type. Specify printer type for correct page eject if 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' - eject page after printing a topic. Neither this no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have any effect if PM is loaded, the PM print subsystem doe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' - inline cross reference. Certain types of cross referenc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 and hlp are usually best converted as part of the main text. 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to this behaviour. The types of file most commonly affected by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iour are those where a small list of topics appears in the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elect a Topic' beside it. Thelp doesn't convert the same section ag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version, and it my appear to be skipping topics. Setting 'inlin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' to no will result in every topic being converted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Thelp with 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was developed for use with Tshell at the request of several 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As the help system is limited within Tshell, (view.ex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s its a PM program) I have included a replacement for HEL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lls Thelp instead of view.exe, but will allow OS/2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sg.exe, to display the sys000? type messages on the scree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located in the *.msg files in X:\OS2\system director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IPF files, but tagged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to get a functioning help system in Tshel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name HELP.CMD in X:\OS2 (where X is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lace the files Helpsrt.exe and HELP001.CMD in X:\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Place Thelp.exe in a directory on the path, or in X:\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ename HELP001.CMD to HEL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or rename Helpms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ystem should now work with the same syntax as OS/2 na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within the limitations of T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Thelp with 4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 can be used as a replacement for 'View.exe' when 4OS/2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. 4OS/2 calls view.exe directly and expects the program to be a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us renaming Thelp to 'view.exe' for 4OS/2 to call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View001.exe supplied, is a PM program whose sole fun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Thelp.exe with the arguments given. If View.exe in X:\OS2 is renamed 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and View001.exe is placed in X:\OS2 and renamed View.ex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in 4OS/2  will bring up Thelp instead of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gratefully indebted to Jonathan de Boyne Pollard for pointing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, suggesting the solution, and  providing virtually all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iew001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What Thelp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gnores graphics and text effects such as italics, bold  type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, etc. There are no hypertext links in the view window. Thelp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inf file for a byte which should be present if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or hlp file. If this byte isn't present Thelp doesn't continu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les on OS/2 systems which have a hlp or inf extension, but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PF type. Thelp won't run from non writeable media (ie a writ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or a cd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Thelp'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 uses the temporary directory specified by the 'Temp' or 'Tm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variables to write temporary files to. If n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is set, or Thelp can't change to the directory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Thelp writes a temporary directory called Thtemp as a su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of Thelp.exe. This directory is not deleted when Thelp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files in it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Inf fil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 files have lots of small sections with topics with n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 files have sections which are just large lists of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 files have hard coded carriage returns which prevent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extended -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 files reference entries in other inf files - Thelp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topics have no text associated with them - sometimes these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opics are still shown by Thelp, although never displayed by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 with a nesting level of 0 are listed as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degree of blank line stripping used, Thelp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text files which are 1.25 times the size of their inf origina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files with lots of graphics and complicated structures, this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er 1 to 1, with files which have acres of text in them and little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earer 1.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inf and hlp files to text files produces text file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ness. Some inf files use large lists of topic names to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pics, and some inf files have highly cross linked structur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ten do not produce text files which ar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-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was produced using the Emx port of the GCC compiler, and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version written entirely in OS/2's REXX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ngine' is almost identical to that in the latest version of Infconvert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ta.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k of my understanding of IPF files comes from studying hex dumps of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he text they produced. However I am indebted to Carl Ha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ormation from his document Info1.doc, in regard to which bi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rious nesting conditions. Info1.doc has now been upgraded by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eber, (its now Info2.doc) and is now accurate in in its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 file header. Info2.doc will point you in the right direction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an inf viewer. Apart from a few minor differences it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y understanding of IPF file structure. It is, however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pseudo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phered the IPF file stucture independently, unwittingly duplicat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ork which Carl and Marcus had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is Shareware. You have a licence to use and evaluate Thel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xty days. If you wish to use it past this point,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end the registration fee of 10 pounds Sterling to the addre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f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- Version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lp beta.18, the second wide public releas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lep018.lzh should include the following fi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lp.exe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001.cmd - a modified version of OS/2's HEL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srt.exe - an auxillary program for Help001.cmd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001.exe - a dummy view.exe for 4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lp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now - Essentials &amp; install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may be freely distributed until a later version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the files are distributed together, unaltered an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lp may not be bundled with any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- Copyright, Disclaim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Colin Thomson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of any kind is implied 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ability is accepted for any consequences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 :- Colin Thomson, 9, Manor Park, Oakworth, Keigh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 Yorkshire, UK, BD22 7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- DoNoR/2 2:440/4           6th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colin@donor2.ukmai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