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4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S/2  operating  system introduces a new file  system,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 (HPFS). HPFS has many advantages over the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hat  DOS  uses. However, it is usually impossible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 HPFS partition unless the computer has booted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makes it possible for OS/2 users to reach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ir  HPFS  partitions when they boot with plain  DOS.  The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assigned a drive letter, and can be accessed lik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- although the current version of iHPFS is restricted to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is  easy to install and convenient to use, as it acts li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drive. Files and programs on the HPFS partition may be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or copied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is  supplied  as  is.  The  author 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iHPFS on the following conditions: iHPFS must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modified form, and this documentation, also unmodified,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ive  iHPFS  to your friends or post it for  downloa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iHPF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computer running MS or IBM DOS 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HPFS won't work under DR-DO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E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nice if you have an HPFS partition, otherwise all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iHPFS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DOS version is 100% compatible with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S. iHPFS makes no attempt to identify the OEM, 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may  be  unpredictable under  DR-DOS  and  othe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hich are not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HPFS.EXE from the DOS promp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[d:][n] [/C=x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indicat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The  drive letter that you want to assign to iHPFS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is  omitted, iHPFS will find the  firs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The  number  of  the HPFS partition (1-9)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 this parameter is omitted, iHPFS will as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PFS parti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FS  partitions  are numbered (logically) so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 to  iHPFS which partition you want  to  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HPFS  partition on the first hard  disk  is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1.  Note that only HPFS partitions are counted  -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has two HPFS partitions, they will have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2, regardless of any other non-HPFS parti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x     This  option tells iHPFS to set up a cache in XMS 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 can improve performance dramatically. x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 size, in KB, and is not optional. To use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an XMS driver lik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The /U option will uninstall an iHPFS driv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a drive letter must also be specified. Running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/U option removes the specified drive, and 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of  the  driver from memory. A few hundred  byt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remain in mem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a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FS allows filenames longer than the FAT's 8+3 characte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FS, files with long names will be invisible, just like in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characters that are allowed in HPFS filenames may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Any filename containing such characters will also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HPFS. For example, filenames containing spac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welcome to contact me if you have any tips,  sugg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iHPFS. If you have found any bugs, please let me know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Fidonet at 2:201/212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