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HPFSDOS 0.99 beta-3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HPFS file system for DOS (read only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opyright (c) 1994 Robert Muchse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Hegaublick 2, D-78465 Konstanz, German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ll rights reserved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 and legal stuff: See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n't just another program to read OS/2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plain DOS. HPFSDOS integrates your HPFS partitions in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voked, HPFSDOS scans all hard disks for HPFS partitions,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tition to a new drive letter and stay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forget you ever loaded HPFSDOS (but please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 will work just as if HPFS partitions were DOS driv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ist files, copy them and even run them from your HPF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favorite DO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command interpreter, even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programs - Word, Turbo Pascal, Borland C++, dB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ndows programs - Ami Pro, Maple V, Win32s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tilities - List, FProt, AMIsetup, Scan, PC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a - ATM fonts, Source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here are some limitations (you knew it, didn't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files with FAT compatible file names (i.e. 8.3)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ight be improv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HPFS drives are read-only (to protect your valuable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use any other program than OS/2 for writing to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) [I don't think this will be chang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support for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DOS is still beta software. However, it has been tes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software and DOS operating syste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DOS will work under MSDOS 3.1, 3.2, 3.3, 5.0, 6.x and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sign reasons, it will not run under DOS 4.x, OS/2 M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3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drives claim to be network drives. This is an elega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ctor editors, DOS checkdisk and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drives tell DOS their cluster size was 32 KB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PFS cluster size is only 512 Bytes. This lie will allow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your large 2 GB parti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aximum number of HPFS partitions supported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could be increased easi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does not sort directory listings. Try "SET DIRCMD=/OG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cache - due to the superior structure of HPFS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ill amazingly fast. Any cache program that cach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3h level OR at Int 21h level can tremendously improve HPF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(SmartDrive doesn't). HPFSDOS has been optimiz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yperDisk cache (Shareware by Roger Cr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should set your TEMP and TMP environment variables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AT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many programs to run from a read-onl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programs (like dBase IV) requir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a FAT drive or else won't run from HPFSDO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ee space displayed is always a little higher tha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eats some of your DOS memory. LoadHigh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uture versions should require less mem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PFSDOS can read disk cylinders &gt; 1024 if your BIOS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lease contact the author if you hav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ive letters might differ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WAPDRV X Y to swap drive letters (se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SWAPDRV.DO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ading HPF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 3.10 or higher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S 4.x not 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a new DOS, preferably 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 operating system has no CDS support (this program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)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PFSDOS will not run under OS/2 MDOS. You can use the "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" featur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re is no partition table at disk .., secto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partition signature might be damag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check your hard drive (using NDD or F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 supports only 10 HPFS parti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 don't really have that many parti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tact the author for a new HPF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mount all partitions - please increase LASTDR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get rid of this problem, add "LASTDRIVE=Z" (or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which works)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rive was improperly stopped. Please run OS/2 CHKDS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didn't shutdown OS/2 properly. There migh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cies i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tected a (possible) HPFS error. Please run OS/2 CHKDS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OS/2 check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ring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cess den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is no HPFSDOS error, but a DOS or application error. HPF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llow you to create, change or delete fil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"access denied" error code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: Disk read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ease check your disk (using NDD or a similar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: Bad/No ... n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PFSDOS: ... sector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OS/2 check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ing HPFSDOS has taken much time. I am sure you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ork, so there are no limitations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this program for 30 days. If you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are expected to register. If you don't like HPFS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If you register this version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 upgrade to version 1.0 &amp; tools as soon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rrently scheduled for July 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an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FSDOS tools, HCOPY and HDIR, will allow you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copy them from your HPFS partition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HPF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OPY "E:\AmiPro\Docs\What a long file name.SAM" C:\WALFN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R E:\AmiPro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... and prices tend to go up rather than dow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Please use the enclosed order forms to ensure prope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(subject to change without not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    Base product   Shipping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    DM 28.-        DM 5.-    DM 33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     DM 28.-        DM 11.-   DM 39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S$ 16.50      US$ 6.50  US$ 23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B: DM=Deutsche Mark          5+ copies: inqu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inted manua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Muchsel, Hegaublick 2, D-78465 Konsta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muchsel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2:246/8100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studying computer science at the 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in Zurich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lready know my 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- External setup for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U8002  - Audio support for Apple CD-150/SC-C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DD     - [soon to be released] Use up to 20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tribution fee does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Ma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