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tructured into several parts.  First, a bri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MOS, followed by boring but necessary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l stuff.  After this, the interesting stuff begins: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don't think that very much of this is needed, since I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he command prompts of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ocument, I elaborate on the subject of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ONTENTS.TXT for a complete list of the files co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AM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M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is a DOS-program, that enables you to read and write your HPFS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rom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is a DOS program for OS/2 users.  For the program to have any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an OS/2 system with at least one drive formatted with th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FS file system is IBM's shot at a file system, the purpos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FAT file system, which is outdated, slow and giv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all the good things about HPFS, it has at least one major draw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drives cannot be read or written from "real" DOS.  Normally,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OS/2 takes care of all HPFS handling and maintenanc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, it would be very nice indeed to have at least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HPFS-drives from real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sh to install a patch for OS/2.  This normally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the machine, using the two first discs of OS/2.  Using AM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oot DOS, either using a boot disc or Dual Boot/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made an error in OS/2's CONFIG.SYS.  Sometimes, OS/2 simply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th the annoying message "Please correct the error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".  Without AMOS, you once again have to go through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booting the two floppies, after which you discover that IB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to supply a text-mode editor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ccidentialy deleted an important HPFS-partition using FDIS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mmediately re-establish the partition, OS/2 cannot re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  AMO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thing has gone terribly wrong, and you simply cannot make OS/2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r data reside on an inaccessible HPFS-drive, and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way from your HPFS-drive.  Use AM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imply want to play the newest DOS-game, a game that of cour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PI or some other weird DOS-extender that OS/2 doesn't like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, and copy the desired files from your HPFS-drives to your FAT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AMOS can read your HPFS-drives, but can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n them.  By registering, you get access to writ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-dri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, when you register, you can EDIT your CONFIG.SYS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on a HPFS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unregistered version has a delay of 20 seconds when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n the registered version, this dela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, but not least, registering makes me keep the spirits high.  If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development of AMOS will of course c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if not all shareware utilities on the market today, are being "cr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wise guys who do not wish to pay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try to patch AMOS - it's unique protection scheme makes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and endangers data on 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try to alter AMOS.EXE in any way; AMOS will probably detect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distribute any altered versions of AMOS.  When an unsusp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register an altered version, AMOS refuses to regi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ly a cracked version of AMOS, you can always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wnload from the BBS, or by file requesting AMOS from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o do not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MOS on an accessible FAT-drive.  Just in case - you probab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until you find that the registration form lies on your dead HPFS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S software and documentation is subject to the follow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S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 of the AM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S is distributed a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to the user for evaluation for a period not extend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after which You are required to register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nother system.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OS distribution package, all programs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rt files are copyrighted 1993 by Allan Mertn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are reserved. You may copy this packag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py and share unmodified copie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other products without written permission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r remove the Copyright Notices from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. User clubs, if they are NOT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ask a small amount of money for distribu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want to share this package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expressively forbidden to modify, adapt, translat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, decompile and/or disassemble the software in the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Patching the medium at places that carry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s a program change and is also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 software is licensed to run in conj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MOS is a simple command shell.   When you first start it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prompt that looks like the OS/2 prompt, and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, it is my plan to make AMOS a device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unts your HPFS-drives for use with DOS.  Sometime in the fut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make any write operations using AMOS in an OS/2 DOS box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ermit direct sector writes from DOS-boxes (Reports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, which I find rather cute).  If you do try, AMOS will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writes in DOS-boxe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do perform very well in DOS-box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just use your normal DOS and OS/2 commands.  DIR works. COPY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do as well.  With OS/2 wildcards.  Even EDIT works, gi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edit is no larger than 30k (I made th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-editing).  Try it out.  If in doubt, try it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all commands, switches, and function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&lt;Arg&gt;        Change Directory.  Changes the current directory to Ar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D 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A1 A2&gt;    Copies the file(s) A1 to the directory A2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more than one file using wildcards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copy to new filenames.  With COPY, the /n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alid, and reverses the file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PY *.EXE C:\TEST  copies all EXE-files to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*.TXT C:\ /n   copies all but TXT-files to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Shows current date in an editable format.  I reall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you should use this feature, but it wa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lt;Arg&gt;       Displays a listing of files and directories.  As in OS/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pecify a directory and/or wildcards as argument.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s some switch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lists all subdirect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revers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pauses the listing when the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shows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 show fragmentation information (HPFS-volu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IR *.EXE      shows all EXE-files in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*.EXE /n   shows all but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/d /n      shows all files, and n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/f         shows all files, including fra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&lt;Arg&gt;       Deletes files specified as argument.  Wildcards vali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that AMOS asks for *NO* confirmation, even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L *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rite DEL name, where name is a directory,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rectory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/n with DEL to reverse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EL *.EXE        Remove all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C:\*.EXE /n  Remove all but EXE-files o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&lt;Arg&gt;      Starts the internal textfile-editor on the fil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.  The editor is a simple fullscreen editor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basic of editing functions - enough f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possible to create a new file using EDIT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edit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Exit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keys  Moves the cursor around the scre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 Advance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 One p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Go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Up    Goes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PgDn    Goes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Left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ight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Exits from AMO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&lt;D:&gt; &lt;Lvl&gt; Shows a freespace map of the current driv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, you can get an overview of the level of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ation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version 1.01, this feature also works for F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rgument is the desired drive-letter;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verse magnification factor M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an M-factor of 0, one character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8 sectors on the disc, when M=1,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s 16 sectors, etc.  When M=10, information on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are represented i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upply no parameter, AMOS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nifi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FREE 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Shows a short description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Shows a listing of all partitions.  The lis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each drive, current directory, total dri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space.  For HPFS drives, the time of the las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s no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P on my machine giv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 Size/kB    Free/kB   Type      Last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    118,668     75,420   BIGDOS      n/a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    160,618     36,086   HPFS      11-11-93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  1,349,428     74,897   HPFS      11-11-93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    208,813     51,681   HPFS      11-11-93  15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&lt;Arg&gt;        Removes the directory &lt;Arg&gt;, if &lt;Arg&gt; is a valid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RD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&lt;Arg&gt;     Sets the file date and time for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 by &lt;Arg&gt; to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to use with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Reverses the 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Selects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&lt;Arg&gt;      Shows a list of all directories from and below &lt;Arg&gt;.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REE F:\WORK results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WORK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WORK\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WORK\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Shows current time in an editable format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ystem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Arg&gt;      Types all files matching &lt;Arg&gt; to the screen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files only, since all other files would look wei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.  Abort listing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YPE C:\*CON* makes AMOS type both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BAK and TESTCON.EXE on drive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           Wipes all free sectors on the disc, writing HPFSWi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ccupied bytes.  I use this primarily for test reas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quite useful for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 functions only on HPFS drives, and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 i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AT drives, AMOS asks DOS how much space is free, so I suppos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should occur here.  On HPFS-drives, I have been un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available space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do have a method of finding out which sectors are occu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not, so I simply count these.  Oddly enough, this giv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higher than the one OS/2 reports, but since I seem to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ble use of everything I find, I haven't tried to adjust my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to the one OS/2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may occur when reading or writing huge directories - by huge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's with more than 400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w on disc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low discspace!  Since AMOS reports every single free by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, COPYing files that only just fit may result in an error.  HPF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s of information on every file, meaning that each file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n disc space consumption.  COPYing a 4 byte fil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1024 bytes or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MOS uses low DOS RAM only, you may sometimes run into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is happens, AMOS terminates with a Runtime error (Ydr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rrected in the next release), with the number 202 or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 characters in file/dir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ecking of valid filenames is performed.  Thus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d "/!' !..," and AMOS would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ill, though - be sure of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accessing files with space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"'s around filenames in is not supported in AMOS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PY such files as easily as under OS/2.  It _is_ possible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:HELLO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file "HELLO MATE" from drive F: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I have the following plans for AMOS releases.  A total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probably cancels the pla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Quarter 1994: AMOS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a bugfixed version, with some 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removed.  Bugs reported by users will be include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it will also feature a FAT to HPFS format conver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having trouble making it function on all harddis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find the time, I will try to incorporate some extra featur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registered versions of AMOS to 1.1 is free of charg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Quarter 1994: AM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spect that AMOS v1.2 will be another bugfix-release.  HPF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omplicated file system, and it is unavoidable that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time of this release, basic error correction, a secto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editor and the like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v1.2 is free of charg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, probably 1994: AMO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goal of AMOS is to make it a DOS device driv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ing existing HPFS volumes for normal use from DOS.  AMO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device-driver for DOS, implementing the features of AMOS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rom previous versions will be around one thir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pgrading a registered version requires a new keyfile to be sen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fee for posta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Me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havevej 20A, 2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674 K�benhav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34/107@FidoNet, 81:445/14@OS2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1:  +45-3373-2522 (ZyXEL 19k2 /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2:  +45-3373-2521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3:  +45-3373-2520 (HST 16k8 / v2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