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0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 to conn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the Internet via a UNIX system.  I wrote this door to enabl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0.00 which is missing a lot of things tha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(such as much more documentation).  But I decided to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ut the door and continue work base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for more than 9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you must pay me $30 Australian, for each line of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this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with IBM's TCP/IP version 2.00 on a 486.  The target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was a 386 running Linux (kernel version 1.1.19 and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ckware 1.2.0.3 distribution) and was on an ethernet segmen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em, other types of TCP/IP networks (SLIP, Token R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work.  TCP/IP hides the network hardware from my applica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rdware being used should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netdr [ OPTIONS ]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=com handle        file handle for serial por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=door config file 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main names is a feature that'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.00, copyright 1994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the same as any other Telnet program, just "teldor 193.1.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he destination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 "teldor f=c:\path\dorinfo1.def 193.1.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NB  The "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door file is taken to contain the number of the open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the serial port.  So "COM3" does not mean serial port 3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3 which points to a serial port. 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documentation for Maximus or BinkleyTerm.  I don'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being used in that way, but I know 99% of you have BBS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The preferred way of passing an open serial port handle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=x" command line parameter which overrides the parameter in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ost a cheque for $25 Austral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dale, 3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coker@p0.f363.n633.z3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