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KWQ Ma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32 Bit Mail Reader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1992-1993, Kurt West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gistration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Kurt West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7935 Tyson Oak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ienna, Virgina 22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e 24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ions!  You've managed to beg, borrow, steal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new 32 bit QWK mail reader for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.  With KWQ Mail/2, you will be able to read mai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ny popular electronic bulletin boards while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fort and confines of your own OS/2 2.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WQ Mail/2 is a shareware package.  To those of you who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a vague idea what this means, read on.  Otherwise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ection.  Shareware is software you may "share"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 and colleagues.  You may use KWQ Mail/2 as much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p to 45 days with absolutely no obligation to buy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n't free. You must pay for KWQ Mail/2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past 45 days.  The initial charge for KWQ Mail/2 is $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not include printed documentation and disks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registering KWQ Mail/2 will include free upg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up to but not including the next major revision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X to 2.0).  Some time at a later date printe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vailable, depending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available via the Compuserve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.  The cost for registering electronically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is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of KWQ Mail/2 you have is not crippled, and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't "annoyware."  However, there are a few featur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by the reader unless you buy it.  The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ut with the demo version are very minor, and should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der your ability to evaluate the product.  The fir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not available in the demo version is the disab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agline feature." (Taglines are described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)  When using the demo version of the product, th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be enabled.  The second difference between the d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y is that there is a product inform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WQ Mail/2, Version 1.2.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ppears when KWQ Mail/2 is initially run; registering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 removes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Mail Rea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received this copy of KWQ Mail/2 becaus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ious, because someone told you about it, because you are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electronic mail, or any of a hundred reasons. 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"Mail Reader" is many times confusing, and it bears men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exactly is meant by this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 all, KWQ Mail/2 is not a communications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emulator.  In fact, it knows nothing and cares f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about the communications ports on your computer.  KWQ Mail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program written specifically to decode mail fil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from an electronic service provider, commonly call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bulletin board (BBS).  You generally us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called a terminal emulator, to interact with this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it what kind of mail topics you are interested in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 a download sequence to obtain the mail.  The resul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ch KWQ Mail/2 understands how to decode and assemble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-organized set of topics.  You can then read the mail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isconnected from the BBS, compose reply messages to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 you are interested in, and later upload a reply mail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eaders are actually a little more sophisticated than wh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lined above, but this is the basic principle: connect to a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 mail file, use mail reader to browse mail, com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, and upload a mail reply fil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eaders are applications that help to allow peo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messages and mail around the world.  The author of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, Kurt Westerfeld, wanted to develop an applic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ed to communicate and facilitate the transmis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OS/2, but also to help many people ma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 from DOS and/or Windows to IBM's newest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ing.  To many who use their PCs to communicate, ha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ve Presentation Manager mail reader will be important, 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i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WQ Mail/2, Version 1.2.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obtained a copy of a shareware package, which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let your friends and colleagues have a copy if you wish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you abide by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do not charge for the transfer of KWQ Mail/2 or 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 supply the exact files and packaging for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KWQ Mail/2 that you obtained electronicall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DO NOT share the licensing information provided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egister KWQ Mail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, Kurt Westerfeld, makes no claim as to the vi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ness of the product to suit particular needs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initially for no charge, and when the test drive is o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you like it and register it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is copyrighted property developed by Kurt Westerf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(referred to as KWQ, the meaning of which we'll g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..) will not run under any version of OS/2 earlier than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.  This is because I have decided to use features only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new 32 bit environment, and these features have onl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since OS/2 2.0 has been generally availabl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I do not guarantee that KWQ will run with one of the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X betas.  I simply don't have the time or desire to load an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beta code to test any problems that cr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features KWQ ha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 fully (who am I kidding?) CUA compliant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menus, scroll ba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Number of conferences, message base size, and repli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limited by virtual memory, which under OS/2 is pre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your hard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ability to use any editor, be it OS/2 full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ation Manager, DOS, or Windows as your reply/com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ave messages to files with long names, if syste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with High Performance File System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a prime motivator for writing this offline read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dialog remembers the last 10 messages you have sa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with a pull 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WQ Mail/2, Version 1.2.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ability to save "bookmarks" to your messages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get saved with your mail packets as a small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(typically less than 300 bytes in size)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is useful in saving spots of a message base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y interested in returning to, while you swa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conference or another part of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Background (multi-threaded) searches.  Search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rom', 'To', 'Subject', or 'Message' portion of a mess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earch with any combination of these.  Search for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or simply parts of them, case sensitive o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nsitive.  Search across all the conferences in a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   Continue to read mail while your search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.  Boolean logic will be supported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Use an optional tagline file, choose a random taglin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ly  turn off the tagline feature, including the KW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ner (this option is only available once you register KW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upport for all major archive formats, including ZIP, ZO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, ARC and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isplay messages in any font you choose, including Ad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Manager  outline fonts (included with OS/2). 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with these fonts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Relatively familiar keystrokes.  KWQ is inspired by a f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named mail readers for DOS.  Where possible, a consist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terface is maintained between PM and DOS-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ession saving.  KWQ will remember what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 you have seen between sessions.  KWQ will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e bookmarks you've added to return to at a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, as well as remember cosmetic setup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and size of various windows 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upport for the Workplace Shell.  KWQ can be setup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to the file type *.QWK, so that when a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f that type is double clicked on, the packe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opened and displayed.  Additionally, an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ropped" on the KWQ program icon will cause KWQ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st that file in a similar manner.  In addition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ing, KWQ Mail/2 accepts all dropped fonts and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acts appropriately by changing the window com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KWQ Mail/2 supports "syntax coloring" found in no other GU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reader.  Just like familiar DOS mail readers, KW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/2 will show the message text, message quote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aglines in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WQ Mail/2, Version 1.2.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An internal editor, with cut, copy, paste, quote and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 by now I have your interest!  If not, go on us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haracter mode user interfaces you've been using for ye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t many of us go on to using Presentation Manag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plac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Q was mainly written with a few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vide the ability to save messages to long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times I have saved messages to 8.3 character na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s and not known what I was thinking of in a matt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 after saving the message.  Since I'm involved in BB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for research purposes, I have wanted to have a "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" on my hard drive of topics I would like to per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WQ enhances this much neede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ave bookmarks.  Many times I want to return to a spo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pool and go on to look f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rovide elaborate searching capabilities.  A r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should take as complicated a search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 the search in the background while a user contin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ad. KWQ delivers on this goal, although version 1.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provide Boolean logic.  This featur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ture for KWQ, because as a BBS-er I want this featur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ake advantage of OS/2-specific features whenever possib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advanced approaches in graphical user interf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duce the time you spend waiting for someth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(multithreaded archite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, BBS-ers will see the value in providing these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providing "traditional" offline reade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is a 32 bit application for OS/2 2.X.  Therefore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lication, you must have at least the 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y IBM for OS/2, which is 4MB of system RAM and a 386 or 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 or Intel-Compatible processor.  Realistically, however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 that 6MB of system RAM is needed to run OS/2 2.X proper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rongly suggested that this be a working minimum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run KWQ Mail/2 as well. KWQ Mail/2 allocates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load each mail packet, so you may experience "swapp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 on systems with lesser amounts of memory or with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emely large mail packets.  A future release of KWQ Mail/2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bound the virtual memory needed to run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some user-specifie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WQ Mail/2, Version 1.2.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has been tested and verified to work well with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and 2.1 of OS/2, including the 2.0 + Service Pak upgra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people, the terminology used in this document and BBS-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 will seem like a foreign language.  We will try to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some of the potential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 reader is an application that looks at mail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from an Electronic Bulletin Board, commonly call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A mail reader allows the user to read his/her mail and com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 to messages for a later upload.  Typically a user will jo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ference or forum on a BBS which will contain mess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ations between people on a certain topic.  Once the us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ail and replied to messages offline, the reply mai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and it becomes part of the stream of messages in a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QWK refers to a specification for mail packets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downloading mail from many popular BBSes.  Mail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from BBSes are usually contained in fil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.QWK.  (eg.  OS2SHARE.QWK).  KWQ 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you just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KWQ is easy.  Unpack KWQ (usually delivered in 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 to a subdirectory.  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Q.EXE        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QMAIL.HLP     Help re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QMAIL.DOC     KWQ Mail/2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1ST     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.KWQ    Sample taglin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TFILT.KWQ    Sample twit filt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FIXES.DOC    Latest fi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.NEW       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KWQ.FRM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builds an INI file the first time it is run, so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step to editing initialization parameters.  Simply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WQ" on the OS/2 command line, or install a "Program Referenc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into the Workplace Shell and run KWQ Mail/2 from its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create a program reference for KWQ Mail/2, be s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current directory where KWQ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KWQ running, it will initially open a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anner, and then follow with a "Open QWK Mail Pack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.  This is the dialog that is used to choose a mail pack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WQ Mail/2, Version 1.2.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.  Chances are, you probably want to setup KWQ first, 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ncel" and click on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Setup menu there are a number of choices for config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 reader.  Changing these options causes KWQ to cre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 file with your personalized configuration setting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KWQ Mail/2, choose the menu "Setup-&gt;Options..."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WQ Mail/2 setup notebook.  This notebook is compris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ages which divide up the configuration option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KWQ Mail/2.  To start reading mail immediately, you mus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tions.  First, under the "General" notebook page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path for "*.QWK File" to point to the directory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 directory mask) where KWQ Mail/2 will look for QWK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. Second, you must configure KWQ Mail/2 to poi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archival utility for packing and unpacking the ma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. The "Archivers" notebook page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 and parameters to each archiv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next few steps for a quick setup of KW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Enter in the path to the "download" director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gram will put downloaded files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KWQ will look when asking for .QWK mail packets.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 the path to the "upload" directory.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KWQ will place reply packets.  Both options ar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"General" noteboo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If the packets you have downloaded are in ZIP format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PKZIP or a zip-clone, enter the appropriate path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or the "Zip Unpacker" and "Zip Packer" op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r notebook page.  If these programs ar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ath, don't change anything (KWQ should defa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hese in your Paths dialog).  Other archiver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ailable in the sam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ahead and look at the other options in the setup noteboo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page contains yes/no choices to many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, as well as configuration options for your path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isk.   The Replies page contains options for sett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il replies are treated.  The Arhivers page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aths for all archival utilities used within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.  The Header/Footer page contains options for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message portions to the beginning and end of messag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 replies.  Using the Font and Color pages affect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ll be displayed, and setting the "Sort" option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messages will be sorted in the "messages" dialog (mor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WQ Mail/2, Version 1.2.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new options have been added to KWQ Mail/2 version 1.2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f version 1.0.  Some of the options are not stored in the 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 file in the same way as the previous version, so upgrading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some customization of KWQ Mail/2 to be lost.  Th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for the message display is likely to be needed attentio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oose to view in the non-default font.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on how to setup the fonts in ver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good idea to completely reconfigure KWQ Mail/2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version 1.0 or 1.0C by deleting the KWQMAIL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rs of version 1.1 of KWQ Mail/2, upgrading to version 1.2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imple.  Simply save a copy of your KWQMAIl.INI file, an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your KWQ Mail/2 distribution file to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store the INI file.  All your customization setting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contains an extensive help system.  Help is simp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stroke away by pressing F1 in any contex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   In addition, there are a few special help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by menu choice.  These include the "Help Index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neral Help", "Help For Keys", "Using Help", and "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WQ Mail/2 application contains a fast access button toolba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window.  There are four groups of buttons visi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according to functionality.  The first group, f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, contains the open packet, save message, and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uttons. The next group, dialog management, contain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for opening the messages and conferences dia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 The next set buttons is more "miscellaneous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buttons for search, bookmark, steal tagline, writ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and reply/edit reply.  The last group of buttons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ssage browsing, and contain the buttons for next/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next/previous message, and page up/page down.  The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are functional only if KWQ Mail/2 is configure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or Threa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orget what a toolbar button's function in life is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mouse button 2 on the toolbar button, and you will se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WQ Mail/2, Version 1.2.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function provided at the bottom of the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KWQ Mail/2 is configured, it is quite easy to open and un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 packet.  Simply choose the "File-&gt;Open" menu choic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is running, or by default KWQ Mail/2 prompts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pen QWK Mail Packet" dialog when it is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packet dialog is a modified version of OS/2 2.X's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.  It contains a window replacement for the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which includes the file and date stamp of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, as well as the file size in kilobytes (K).  In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open choice, you may choose to delete a packet lis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ighted the file, and then pressing the "Delete" butto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ompted to confirm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S/2 conventions, the file details display in the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can also be used to rename the listed files.  Simpl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use button 1 down on the file you wish to renam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ing the Alt key down.  The file display will turn into 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and you may rename the file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QWK file is chosen using the "Open" button,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reated underneath the current directory (called .\KWQMAIL.$$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packet will be unpacked.  When the unpacking is comp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reads the "CONTROL.DAT" file and the "MESSAGES.DAT"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code the message data.  KWQ does not use the "XXX.NDX"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in the packet, instead, KWQ reads the entire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 and re-indexes it at load time.  This method has pro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much quicker under OS/2 2.X than doing the work to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index files.  The name and configuration of the BB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was downloaded from is determined from the CONTROL.D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ply path is checked for a file called "BBS.REP"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ists, it too is unpacked and the messages in i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under the conference "Repl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opening a packet, a dialog will appear with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in the mail packet.  The conference dialog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buttons: "Goto" , "Cancel", "Add" and "Drop". Choo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in the list and pressing the "Goto" butt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will make the chosen conference active. Alternative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oose to "double-click" an item in the list box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, which causes a "Goto" ac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WQ Mail/2, Version 1.2.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nference shown will display the number of messag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for the mail packet you are reading.  A percentag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shown, so that conferences which you have read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with a non-zero percentage read field. In addi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ID assigned by the host BBS the mail came from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ar left of each li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s dialog can also be used to add or drop a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BS mail packet, provided the BBS you dial into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/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s dialog may be called up at any time to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onference by choosing the menu "Message-&gt;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".  If you like keyboard hotkeys you can hotkey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y pressing &lt;Ctrl&gt;-C, and use the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list of conferences.  When you have highligh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you wish to look at,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conference is chosen, KWQ displays the firs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the chosen conference.  The message order is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"Setup-&gt;Sort Order" menu, and the messages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messages in a conference by this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ring up the messages dialog, choose the menu "Message-&gt;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", or press the INS hotkey.  The dialog displays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's number assigned by the BBS or conference, the person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te each message, the person the message is addressed to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of each message.  Selecting a message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oto" button will jump to that message.  Just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Dialog, double clicking on an item in the message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"Goto" ac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ssage browsing purposes (and for people with a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 monitor) an optional "Keep Dialog Open" selec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. Choosing this option allows a user to jump to a messag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keep the message dialog open for continuing a brows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ful in hardware configurations that allow for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isplay, where the messages dialog could resid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, and the main window reside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Cancel" or &lt;Esc&gt; will close the dialog, whether the "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Open" choice is mark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ed up access to the messages and conferences list dialo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responds to specific types of mouse action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celerator" features.  First, pressing Button 2 (us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) anywhere on the KWQ Mail/2 main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he messages list dialog.  Second, by pressing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ord", pressing buttons 1 and 2 together, anywhere on the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 window, you will bring up the conferences list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rapidly browse a set of messages within KWQ Mail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/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has a host of features that may be saved as part of its 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setup options are saved after opening the "Set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Options..." notebook dialog and pressing the "Save" button. If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inside the options notebook you are unsure of what 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witch is for, you may press F1 or the Help button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to receiv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6 different notebook "pages" within the options note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having a separate category of setup information.  These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 General, Replies, Archiver, Header/Footer, Colors and Fo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se pages is described in detail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notebook page is a combination of "Yes/No"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toggles and paths setup. Thes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eep on My Mail.  This causes KWQ Mail/2 to sou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rm if a mail message is read and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e Twit Filter.  When this option is on, KWQ Mail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filter out all messages from or to a given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ames appear in a file specified in the "Path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,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e Internal Editor.  When this option is on, KWQ Mail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use the external editor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/Paths subsection on the General setup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, when creating a new message or reply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KWQ Mail/2 will open its internal editor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rite your new message o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nference Jumping.  Configure KWQ Mail/2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goto the next conference wit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reading the last message in a conference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ext page" command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ave Bookmark On Mail Packet.  This option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bookmarks (discussed below).  It also ap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hich messages have been read, w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is and which message you a currently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ave Window Settings On Exit.   Turning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all the windows and dialogs to save thei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nd position. You may want to leave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have a setup you like, and then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ways Append On Save.   Turning this option on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estion "Do you want to append or replace?"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prompting when you save a message to a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trip 'Re:' Subject Prefixes.  Remove all 'Re:'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ixes from message subject lines for readab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if this option is turned off, KWQ Mail/2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ignore these prefixes when sorting on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This is for cosmetic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section contains configuration options for ac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and files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*.QWK Files.  This is the path to which KWQ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howing the open packe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plies.  This is the path KWQ will place packed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ave Message To.  This is the default file name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WQ will sa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agline File.  This is the full path to a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taglines, one per line, in plain ASCII.  Thes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hen composing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wit Filter File.  This file contains twits you'd not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ear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ernal Editor.  The name of the external edito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on your system.  Default is E.EXE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editor may be an OS/2 or DOS batch file (.CM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 on batch files and your external editor.  KWQ creat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called ".\KWQMAIL.$$$" underneath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KWQ.EXE executable is placed.  This is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KWQ will place the quoted reply file, called "REPLY.MSG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alling the external editor. If you wish to create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will call the external editor and perhaps call a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r afterward, use this path and filename as the inp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s.  Take care to ensure that the output of the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maintains the "REPLY.MSG"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es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lies notebook page contains many setup op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how messages are handled when creating reply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subcategories in this page: Reply Options,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ng, and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pand Tabs. This option is used to configure KWQ Mail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pand tabs to a certain number of spaces whenev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s created and a real tab charac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utoformat Replies.  This option is useful wh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you use does not automatically line-wrap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S/2 system editor, E.EXE, falls into this categ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 as the internal editor, since they both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S/ 2 multiple line editor control. 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ells KWQ Mail/2 to make each line f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haracters specified in the edit field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.  This edit field is labeled "N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format Lines That Start With A Blank. 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n will tell KWQ Mail/2 to allow lin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s to start with a blank to be line wrapp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-Format Replies (see above) is turned o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turned off, then you can avoid any formatting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ing a blank at the beginning of each line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be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reate Case Insensitive Replies (Upper Case).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 case option is useful if the BBS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ail packets from requires the use of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oting Type.  Four types of quoting are suppor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ype uses the initials of the person quo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symbol.  For example, 'KW&gt; '. 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uses the greater than symbol, and the third 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oting feature off.  The fourth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custom quote masks, using the keyword "%i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insert the recipient's initial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you could supply the custom quote mask "  [%i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which might expand out to be "  [KW]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e Taglines.  KWQ will not use taglines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e demo/shareware version of KWQ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aglines with the "KWQ/2"  banner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.  Once you have registered KWQ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o turn of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Pick Tagline At Random.  If this option is chosen,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reply is composed or a message writte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formation dialog will appear with a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sen at random with in the multi-choice list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glines are read from a file that is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"Path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chivers notebook page contains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for accessing archival programs for pack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acking mail packets.  Any of the following program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ither OS/2, PM, DOS or Windows, and may also be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or either OS/2 or  DOS (.CMD or .BAT files)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 Unpack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A Unpack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O Unpack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J Unpack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 Unpack/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te on batch files and the unpack process.  KWQ cre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ubdirectory called ".\KWQMAIL.$$$" undernea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where the KWQ.EXE executable is placed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ubdirectory where KWQ will look for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acked. If you wish to create a batch file that will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npacking and other chores, ensure that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npack process places the files in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/Footer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oose to add text to the beginning and/or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you create with KWQ Mail/2 by configuration a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ooter in the Header/Footer Notebook page.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you specify substitution keys that tell KWQ Mail/2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 portions of the message you are replying to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stitution keys provided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Name Of Recipient   %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Name Of Author      %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Name Of Recipient  %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Name Of Author     %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Address Of Author   %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ate            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Weekday          %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ercent Sign      %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Subject          %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Date (mm/dd/yy)  %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onth (mm)       %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Day (dd)         %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Year (yy)        %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eekday          %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onference       %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Number           %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one of these substitution keys, you may g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ipient (or anyone else who may read your message) a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a about the past conversation history.  For example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header On %w %f, %a wrote to %r about '%s:', KW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/2 could expand this string to: "On Wednesday, 4/28/9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urt Westerfeld wrote to Melanie Kim about 'Love and War'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an be applied to eight different window compon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KWQ Mail/2.  Four of these are specific to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urrent message an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ckground  The background color of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Normal The color of normal text of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Quote  The color of a quoted por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TaglineThe color of a tagline por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components whose color may be changed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list view portions of the four subdialogs within KW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Dialo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mark Dialo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list Dialo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Dialog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one of the listed colors, simply select its rad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and choose a color from the 16 shown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custom color for one of the listed colors, open a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Palette and drop one of the colors on the larg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display on lower right of the setup page.  Option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drop the color you wish to change onto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r any of the listed dialog subcomponents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change the background color of these component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of facilities for changing fonts within KWQ Mail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.  The Fonts notebook page contains a set of radio butt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S/2 standard font selection dialog which name el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omponents of KWQ Mail/2.  Choosing one of the rad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 at the top of the notebook page will cause the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 to display the font assigned to that component of KW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/2.  You can change this component's font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font selec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onents you may change for KWQ Mail/2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onts notebook p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Window             Set the font for the entir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           Set the font for jus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Editor         Set the font for the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list Dialog        Set the font for the found lis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ndow and dialog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list Details       Set the font for the foun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details vi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Dialog          Set the font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window and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Details         Set the font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message details view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                  Set the font for the book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st dialog window and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marks Details       Set the font for the book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st dialog details vi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Dialog      Set the font for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window and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Details     Set the font for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details vi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default fonts and any outline fonts (Adobe fon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the system will appear in this dialog.  Gener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line fonts can be supported for any pitch value.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s displayed in larger pitch values will cause KWQ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 the horizontal scroll bar for the messag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change a font selection in KWQ Mail/2 by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S/2 Font Palette object and dragging and dropping a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the window or subwindow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sort options (the order in which th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the messages dialog) are controlled by choo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etup-&gt;Sort" menu.  There are 6 different sort metho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, to, subject, date, message, and thread.  All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self-explanatory, except for thread which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tion on message sorting.  Thread sort attempts 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based on the message number, with a secondary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on the reference number (the numbered message t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may refer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 Compon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Q can be configured to automatically display certain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 components that may be added to your mail by your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 These configuration options include the automatic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ail welcome, mail news, mail files, and mail good-by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s.  To set these options, choose the "Packet-&gt;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" menu choice,  and select the components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isplayed.  Changes to these menu choic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betw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up your default settings, choose the menu choice "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Print Setup...".  A dialog will appear listing each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you have defined in your system.  To make a pri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printer for KWQ Mail/2, simply select it in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default job settings by pressing the "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ies" button.  Another dialog will be displayed, thi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other options are provided for different print need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is an option to "Print Raw", which will send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to the printer in a line printer mode with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.  To use Adobe or other outline fonts to print,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tline Fonts" and press the "Set Font" button to set the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finding text within the message base is fai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phisticated, with more support on the way.  Text can be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'From', 'To', or 'Subject' fields, as well as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matter.  Searching can be done without regard to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eck 'case insensitive search'), and whole words can be mat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imply parts of words.  You may also choose to sear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onference or search across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for text, choose the 'Find-&gt;Start Find' menu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hotkey 'F'.  The find dialog will appear. 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 search for in the "Text" field, and choose the messag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search over.  Other options include checking the "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nsitive Search" box, which causes text to be search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ard to case sensitivity, and checking the "Match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" box, which causes a search for the string you specify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d by a space or punctu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arch is started by pressing the "Find" button or by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A status of how many messages found appears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nd corner of the KWQ main window.  Once all th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arched, KWQ shows a dialog containing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found by your search criteria.  This dialog behaves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way the Messages dialog does (described above).  To jum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listed messages, simply select and item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oto", or double click one of the lis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ound List" dialog can be shown at any time by choosing "Fi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Found List", or by pressing the hotkey combination "&lt;ctrl&gt;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urrently have a found list activated by the fi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, you may choose to see the next message found in the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by choosing "Find-&gt;Next Message", or likewise see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y choosing "Find-&gt;Previous Message."  Hotkeys for thes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are 'N' and 'P'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nd list is cleared when the mail packe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ing to a message you are currently reading is simpl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 reply, choose the "Message-&gt;New Reply" menu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hotkey "R."  If the Paths dialog (described above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properly for you external editor, KWQ wi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quoted reply message and start the edito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ether you have KWQ Mail/2 setup to use it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, an external program may or may not be called up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write your message or reply.  The internal editor is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up because it is not a separate program to run, an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 nice features specific to writing replies (quo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aking changes to the message and saving the changes,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editor.  KWQ will bring up a message detail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configured to use an external editor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editor the dialog box for the edit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with the message detail dialog box.  This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information about the reply you have composed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('From'), the person you are replying to ('To'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you are talking about ('Subject'), the confere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in ('Conference'), and an optional messag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Tagline').  To change any of the fields (except Conferenc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over the supplied text.  To change the confere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appear in, use the selection box down arrow to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nferences KWQ knows about.  Choosing any other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is list changes the conference the reply will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support is optional, although with the demo version of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s are always forced on, if only to display the KWQ Mail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ner.  To choose a tagline click on the "down arrow"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.  This selection box is filled with taglin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e per line within the file specified in the "Path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selection can also be set into a "random" mode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s" setup dialog (described above).  Tagline selec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make changes to any message you have composed by cho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dit Reply" menu. To do so, open the Conferences dia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"Replies" conference, and find the message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 To change the message, you must have the reply "acti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must be reading it).  Choose the menu choice "Message-&gt;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", or use the hotkey "E" .  At this time, your externa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fined in the "Paths" dialog will be brought up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You may then make changes to the message and save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which time KWQ will open the message details dialog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You may make changes to any field withi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dialog, including changing the conference the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ing A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you do not wish a reply to be integrated into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tream when you upload a reply packet, you may cho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a reply from the list of replies for a packet.  To do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he Conferences dialog, choose the "Replies" conferenc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message you wish to remove.  To remove a reply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reply "active" (you must be reading it).  Choose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"Message-&gt;Kill Reply", or use the hotkey "K"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new messages is very similar to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for making replies to messages. 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 message is initially quoted within your editor, and f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filled out in the message detail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eople who wish to simplify the creation of new messages,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 provides a simple text editor to create messages, 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ternal editor."  To setup and use the internal editor, op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notebook General page, and choose the check box marked "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editor has three major sections.  The first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rom the top of the window are a set of buttons which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access to commonly used functions within the edito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section is referred to as the message envelop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entry fields to allow you to enter the addressee,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ference for the message you are writing.  The last se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where you type the body of the text.  If you are re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essage, this area may be divided into two parts: on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message and one for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Acces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       Pressing this button closes the editor and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changes you have made to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     Pressing this button or the escape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rt editing your message. 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made to the message envelope 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      When replying to a message, try selec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of the original message and pres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ton.  The text you  have selec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ied to the message you are editing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quoting style you have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ies page of the setup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that if you do not have selected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riginal message that all of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oted.  This is a change from Version 1.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gave you a Quote and Quote Al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     This button allows you to open a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ing into your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         Pressing this button causes any tex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made in the message you are ed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removed and placed in the work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       Pressing this button causes any tex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made in the message you are ed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laced in the workplac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       Pressing this button causes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place clipboard to be copied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envelope contains standard entry field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ll down lists to aid in creating the information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ddress a message to someone.  If you hav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setup to be Thread or Subject, you can use the p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added to the 'To:' field to see a list of peo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in the current thread when creating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text display uses the standard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text editing facility, which include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ut, copy and paste using the keyboard. 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strokes that can be used in th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are listed below in the section titled "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p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replying to a message, the window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xt is divided into a portion for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portion for typing your message.  The small b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two sections can be used to size the two are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ointer should change shape to a sizing pointe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placed over this horizontal bar.  Click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gging this border with BUTTON 1 will cause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to be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electronic bulletin boards offer the ability to add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a mail packet for you to review offline.  KWQ Mail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the ability to detect the presence of these extra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m as requested.  In addition, KWQ Mail/2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automatically display components of the mail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open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il packet generator may not generate each packet com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KWQ Mail/2 can show.  Also, some mail packet generators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fferent components to be included in the mail packe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hoices on the Packet pull-down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information about the mail packet you are view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hown in this dialog are the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ncompressed) of the mail packet (the sum of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messages), the number of messages in the pack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pending replies for this BBS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in the packet, and the date and time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created. In addition, information may be supplie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 the packet was downloaded from, including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BBS, the Address, the "Sysop", and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BBS welcome screen.  Some BBS-es will suppl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elcome" file which will display a logon screen th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would see when logging o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BBS news screen.  Some BBS-es will suppl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ews" file containing all the lates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current BBS bulletins. Bulletin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by the BBS to show detail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the BBS is providing, interesting trivi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a list of the newest files provided by the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BBS-es contain support files and sharewar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host mail session screen. Some mail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s will send a view of the mail session results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ail packet.  This screen may contain sum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the packet you hav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logoff screen.  The "Goodbye" screen ma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ing twists, sayings, statistics about rem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vailab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WQ Mail/2 may be configured to automatically s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ome, News, Files or Goodbye screen.  Choose 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enu choices as a "toggle:" if the menu choi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, it will automatically display one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, if it is deselected, the screens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if manu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made to any of the "Automatically Show"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saved between KWQ Mail/2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Many of these mail components are provided in ANSI"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 and while KWQ Mail/2 can handle most of thes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support used by KWQ is what the bas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.  Some "garbling" may occur of the more fanc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ssage or set of messages is deemed important by you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to continue reading elsewhere within the pack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close the packet and reread it at another time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okmark" can be made to the message base for jumping back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bookmark, choose the "Bookmark-&gt;Add" menu choice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A.  A message will appear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at the message has bee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bookmarks is kept that is similar to the messages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Choosing "Bookmark-&gt;List" or pressing &lt;Ctrl&gt;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ring up this dialog, and you may return to the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position in the same manner as the message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limit on the number of bookmarks in a message pack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bookmarks are saved along with the packet if KWQ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oose to save all of the messages in the bookmarks li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file you specify.  To save the marked messages,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 "Bookmarks-&gt;Save To Fil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times you wish to create messages for a particula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do not have a packet to open in order to create the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round this problem, you may save a particula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nd later open this configuration file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create a reply packet, and then upload the packet. 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 are stored with the name of the BB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a BBS configuration, open a valid QWK packet fil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"File-&gt;Save Packet Configuration" menu choic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open this configuration file by choosing "File-&gt;Open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", which will effectively open an empty packe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choose to write a new message and perform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f a regula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ap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of the key mappings for KWQ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Mail Packet       Ctrl-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Mail Packet      Ctrl-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 Replies           Ctrl-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Message           Ctrl-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Exit             Alt-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New Message      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To Message     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Reply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Find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Found Item        Ctrl-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Found Item    Ctrl-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List             Ctrl-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Message           &lt;enter&gt; or '+'(pl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 Message        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Message       &lt;-&gt; (min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Subject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Subject       Shift-T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Reply             Ctrl-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 Bookmark          Ctrl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mark List          Ctrl-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al Tagline          Ctrl-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Message In ANSI   Ctrl-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List           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List        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Message Down    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Message up      &lt;up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Message Right   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Message Left    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Message Down      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Message Up        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Message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Message        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 key combinations are intended to be similar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popular by message readers under the "other"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 mappings exist inside the in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Message           Alt-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Messaage         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From Message     Alt-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Whole Message    Alt-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 To Clipboard       Alt-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o Clipboard      Alt-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 From Clipboard   Alt-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Line            Alt-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 To Clipboard       Shift-D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o Clipboard      Ctrl-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 From Clipboard   Shift-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ext Right      Shift-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ext Left       Shift-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o End Of Line  Shift-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o Beginning Of Line Shift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For Ver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Revovering from a crash is now bullet-proof with resp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you write.  Any time you create a message within KWQ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BS.MSG is created in the .\KWQMAIL.$$$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asically a QWK compatible file that has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you write.  If your system crashes (or God forbid, KW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), you will no longer lose any cruicial work.  You hav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 1) open KWQ and let it read this file and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you if you want to recover it, 2) Zip the fil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REP and upload it to your Bulleti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Sped up display of message display dramatically through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rawing AP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nfiguration option to have KWQ ignore "\n " type of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reformatting of reply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how message in ANSI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Bulk marking messages to save to a file.  Bookmarke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w be saved to on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Zip replies on de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Better handling of non-standard, sneaky tagline pos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tealing tag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Allow first name of author, first name of reciepient,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, current weekday, current conference,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o be put into message header or foo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Place "All" in the "To:" portion of the message envelo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Saved searches.  KWQ now remembers the last 10 searches you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combo box for quick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Allow user to expand tabs in internal editor to n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Page Down/Page Up buttons added to top of KWQ Mail/2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Allow user to insert file to KWQ (text) in the internal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Header and Footer are seperate notebook pages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for purely esthetic r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Tagline initialization is now on a thread, since really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files can cause KWQ to be sluggish when you first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File Time is now displayed in packet open di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Read reply hotkey and menu choice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"Delete line" key added (Alt-D, for Brief Users) for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Option to strip 'Re:' crap from all message sub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Option to automatically jump to next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Option for file name expansion for save.  This is a 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er.  Use any of the header and footer expansion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save file specification, and KWQ will expand thes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name when you save the message.  For instance, use %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messages to the current conferenc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I don't know why this is critical, but many people as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KWQ now displays the file name for the packet that is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ai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/Anomolies Fixed i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Quoting within the internal editor will now ignore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 text when autowr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age down will now display the right por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ws last line of previous page at to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nting now prompts the user to setup the print fon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a print with outline fonts without ever setting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line font to print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onference "Ghost" dialog occurs using 9 Lives desk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Can't use TAB character in MLE for internal editor--you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option to expand tabs (an enhancement, to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Headers/Footers should be available on write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0x1a character occassionally showing up at end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Handle quoting with names &gt; 2 parts ("Paul von Keep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Inserting very large messages crash KWQ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Saving messages sometimes caused a floating point ex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Saving large messages (like "Frequently Asked Questions)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crash KW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User bookmarks not saving properly. Saves first item i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and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Information dialog does not have enough space for BBS nam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"D:\" is not a valid path for QWK files or replie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If spooler is disabled, printing causes KWQ to shut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Install program prompts for directory, and then forc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o upp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Conference rollover not working properly--woul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conference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Fix add/drop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Enable keyboard only setup--you can now setup KWQ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rodent to use.  To switch from the notebook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 to the internal tabs, use Alt-Up and Alt-Down.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aves the changes, pressing esc ab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Close box in internal editor does not prompt user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Reply packet creation code would fail with path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blanks.(ie-Path = 'c:\up '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 File open dialog should use file mask that user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 Fixed crash with paging backwards within a find list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 Private messages now use proper private marker ('*'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~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 Better handling of current message in message list.  KWQ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to great lengths to keep the message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current within the message displ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KWQ, and What Does KWQ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, by now you've figured out that KWQ is QWK spe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wards. The letters KW are the initials of KWQ Mail/2's auth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t Westerfeld.  Ergo, KWQ means Kurt Westerfeld's QW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was developed using WorkSet/2, the 32 bit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from IBM (using C Set/2), the Borland C++ Compil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, Q Edit, and GNU 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 there will be no phone support for KWQ Mail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ed. If demand requires it, phone support will be added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nd support for KWQ Mail/2 is available by conta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directly at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Mail:       7935 Tyson Oaks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nna, Virgina 22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     71501,3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      71501.317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Netmail:    Kurt Westerfeld, 1:109/3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Pete Norloff's OS/2 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:      Kurt monitors the OS/2 conference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most-daily schedule, so if you hav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is conference, you may post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ever, this is not recommended or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actice, as the message traffic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is fairly high.  If you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ease send "Netm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BBS:      You may post a message to Kurt Westerf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Local Area" conference on Pete Norloff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S/2 Shareware bulletin board, at (703) 3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3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the file "ORDERKWQ.FRM" for information about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n to register KWQ Mail/2.  When you register KWQ Mail/2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vided with a registration number that enabl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lock" the initial Product Information screen, and disabl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action when KWQ Mail/2 starts.  A simila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provided to each registered user; sharing this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 and is considered a violation of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.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