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rocess Status (ps)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is similar in function to the Unix command of the same nam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sses currently running in the system along with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process id, parent process, and number of thread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ong w/ P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performs the same function as the PSTAT command supplied with OS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wrote PS is that usually I don't want PSTAT's huge amount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may only want to know how many threads are running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.  PS will give you this informaion with a minimum of outpu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want the full blown dump of thread information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a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PS, simply enter the command at an OS/2 command line promp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�option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re one or more options prefixed by a - or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:  normal process information.  This is the default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 If any other options are specified, then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also be used to get the proc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:  display thre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output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process information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D     PID    PPID   THR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531     530     1 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52f     135     3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1dd       5     1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135       5     1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1f       5    23   ACS3E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1e      1d     4   AS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1d      1c     4   RMMIN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1c      1b     7   EZ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1b       5     1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   1a      19     1   ALLOC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   18      15     1   TELNET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     17       5     1   TA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   19      18     1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   15       5     1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   14       5     1   NE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530     52f     1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  10       5     1   F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    c       5    11  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  86      10     1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 a       7     6   SPL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 9       5     2   PM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  87      86     1   FT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 7       5     2   PM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6       5     3   HAR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4       0     1   ACST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3       0     1   (k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5       0    14   P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2       0     1   (k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SID   = session id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D   = process id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ID  = parent process id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   = number of threads of execution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   =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ad information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   PID   PPID   TID    PRI 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y        533   532      1    7ff   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ed      532   52f      1    300 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ed      52f   135      3    400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ed      52f   135      2    400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ed      52f   135      1    400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ed      1dd     5      1    200 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ed      135     5      1    300 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ed       1f     5     17    80a    ACS3E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ed       1f     5     16    818    ACS3E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ed       1f     5     15    31f    ACS3E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ed       1f     5     14    31e    ACS3E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S     = state of threa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   = process id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ID  = parent process id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D   = thread id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   = priority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   = name of program runn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of a thread can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t. 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y dea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makes use of an apparently undocumented OS/2 Control Program API c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QProcStatus.  This call is explained quite well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PMPS which is available on OS2TOOLS which is why I won't go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bugs or things that are just not right at all, plea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and I'll see what I can do.  The same goes for sugges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bout enhancements.  I may add switches to display semaph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segments but at this time I 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g Hill    VNET:     djhill�betasvm2, djhill�betvtv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NET:   rtron�su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djhill�rodan.acs.sy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