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documentation included in this Version 1.0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RM2 Version 1.0 Real Time Monitor And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RM210.DOC    =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RM2.INI      =    Sampl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RM210.EXE    =    Real Time Monit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RM2D10.DLL   =    Dynamic Support Dyna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RM2S10.DLL   =    Static Support Dyna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RM2 Version 1.0 Report And Analys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RM2RAU.ZIP   =    Report And Analys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RM2 Version 1.0 Technical Reference ( Registered Us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RMUES.ZIP    =    UES Develope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the OSRM2RAU executable h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functionality in the unregistered vers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UES developers toolkit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s for OSRM2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O.L. Consulting developers have not inserted any nag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s, timers or flags that pester you wit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n unregistered cop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Informa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O.L. Consulting LTD., incorporated January of 1989,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subchapter 'S' corporation in the State Of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rk. The corporation provides DP consulting,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( MVS, VM, MS-DOS, UNIX, OS/2 )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O.L. Consulting LTD., reserves the right to lim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ity of future versions in unregistered copie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inue to support Version 0.1 in it'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included in this archive package is a 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 evaluation copy of OSRM2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lication is shareware, software that is fre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trial period, that being fairly defined by C.O.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ing LTD. as 1 months time ( 30 day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t the end of the evaluation period, as defined ab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wish to register OSRM210.EXE, you are oblig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areware archive package which includes those fil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above must be distributed in their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questions, comments, suggestions and criticis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. Please see the registration and service sectio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costs will be based on the amount of function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added to the application. For instance, C.O.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ing LTD. will be porting this over to run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ation Manager of OS/2 as a full PM application, OSR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re to register your copy of OSRM2 Version 1.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fer to the upgrading information sec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sheet at the end of this document. Both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nd corporate discounts are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Informa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greement with HH-InfoNet BBS, New Hartford CT, en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pre-register your copy and expedite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 Upon completion of the on-line registration scri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registration section at the end of this docu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 need do is send in your registration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HH-InfoNet you will also be able to commun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with the OSRM2 developers for all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OSRM2 registered users will receive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and will receive update information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register by filling out the appropriate for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is documentation, please see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to determine the cost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registration of OSRM2 Version 1.0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OSRM2 Version 1.0, Supporting DLL librar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OSRM2 Report And Analysis Utility Version 1.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ing DLL libraries and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OSRM2 UES Software Development Kit. Which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, API library interface, head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nclude files for 'C' and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.O.L. Consulting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2 was created to provide OS/2 user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ility to observe system resource contentio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umption in a real-tim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importantly, to provide the OS/2 us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ministrator, a data collector in which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urce usage trends can be stored and analyz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ing upgrades ( CPU, memory, periphera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l-time monitor can provide the performance tun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s as to cpu or memory consumption as well as 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ion  under varying work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pacity planner data collector, available with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, will provide trend information to observe exactly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 are being impacted the most and thus guide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for cost effectiveness, one wouldn't bu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CPU if memory contention is causing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other multitasking operating systems ( MVS, UNIX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 are shared in an OS/2 environment thus a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urrent workloads to exist at the same time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resources are generally limited, a careful ey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kept to insure that it is not exhausted. Once this occ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may wait for a very long time thereby neg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vity and throughput originally meant to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solid information as to what the CPU average per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y was or the average memory usage percent, will provi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better guide to problem resolution or job schedu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n eyeball approach. Of course capacity pl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ails much more then mentioned here, but it is this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ll capacity plans are built.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2 will provide this information to you in a va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 of formats and granularity. Considering the c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lication versus 'seat of the pants' capa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ning, OSRM2 has the potential to save you time, ener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components that make up the OSRM2 syste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discusse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-time Monitor ( Version 1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or ( Version 1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zer And Reporter ( Version 1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Exit Support ( Version 1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 information about any specific topic please r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included documentation or technical n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-ti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l-time monitor is a visual display that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with a constantly updated information scree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provided shows the average CPU utiliza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physical memory allocated, as well as the ave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inable IO disk operation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PU utilization, the system runs a medium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dispatchable thread. The real-tim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s the CPU utilization by dividing the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lisecond since its last update by 1000. The res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ation as utilization = busy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hysical memory consumption, the amount of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ly installed in the system as well as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ming configuration options are consid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ing the approximate amount of physical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for user applications. The monitor continu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ies for the largest physical block of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divides this by the physical memory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 access service time indicator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time it takes to perform and IO to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s configured in the system. The user can 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partitions to be test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tant information is kept in an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directory as the executabl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lector is an integral part of the Real Ti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lector samples the average CPU, memory, and 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kept by the real time monitor. The granularity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is information is gathered is set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of the system. The Collector then summar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amples and records the data to disk. For examp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t the collector to sample every 5 minutes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on the hour interval. This will give you the ave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per hour of resource usage collected every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is written to the data history file every inc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porting, in the case of the above example, thi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very hour. Time stamps and date stamps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and maximum resource values, will allow for a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analysis and cro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lector will then clear out all of its buff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tart collecting again. In the example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or will reset all real-time average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hours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onth the collector will create a new file whi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llow the user to archive back dated history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sume hard disk space. It is recommended to kee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amount of history data for analysis as the trend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re accurate as the historic data gr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And Analysis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and analysis ( OSRM2RAU.EXE ) is a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application that uses the information sto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lector to report on the amount of resource pe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 that a particular system is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tions as to the report interval are allowed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definitions, for example one might require a repor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erage amount of CPU utilization between the hou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:00 AM and 12:00 noon, for weeks 2 and 4 of the Jun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or administrator will have the ability to repor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ation growth in the key areas of the system: CP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nd Disk IO. Regression analysis and queueing de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vailable for review as well as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 for enhancing performance ( Registered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). With this knowledge, upgrading the system will b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 decision, and will vary from user to user. This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 system enhancements will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ility for developers and users to implement thei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ization routines and reporting formats are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use of UES ( User Exit Support ). Please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is document as well as the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s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data manipulation routines will be implemented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nto the standard library, as well 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flat file which can be read into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al packages or spread sheets for a more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sis. Of course it is the intent of C.O.L. Consul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D. to provide the user with a one stop applicatio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that will be implemented will have the objectiv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ing this go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Exi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ES support is available with registered copies of OSR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. Included in the registration is a UE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Kit. IT IS NOT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feature alone we must respect the capabiliti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has offer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Exit Support ( UES ) is a feature that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velop various routines in a Dynamic Link Library  (D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nd hook these routines into various area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2 Collector and OSRM2 Report And Analys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SRM2 Collector saves to disk files what in essenc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es of data structures ( objects ! ) which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of system activity and performance. With U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can be called from the OSRM2 Collector and ha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passed to it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SRM2 Report and Analysis Utility calls its own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tion and summary routines via DLL calls.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in, UES will support the calling of routines both p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analysis. This can allow for more advance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sis routines and report writer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UES, there is the potential for a vast inter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ta manipulation and reporting routines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spreadsheet macros are communicated across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 as well as incorporated into libraries, the pot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sure is great and the benefit to the end use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as this would reduce the time required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own routines. At the same time productivity incr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velopment time de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jor difference of UES versus macros is that the p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programming language, and its flexibility,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lace of the sometimes limited macro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O.L. Consulting LTD. will not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ing third party UES libraries but will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through license and maintenance agreement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ES develop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SRM2 Versions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versions of OSRM2 require at least OS/2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operating system. The executable program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is archive package were assembled as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application which will permit it to run in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under version 1.1 of OS/2 ( Presentation Manager 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lication will detect if it is running full scree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window and adjust it's color sche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to install this application on a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as the IO timing will not allow floppy disk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tested due to the delay to processing during 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elopment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2 was develope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MASM 5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C 5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Editor Protected Mode ( MEP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l based 80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Megabytes Real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 Megabytes Hard Disk Space with 5 Parti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 Adapter with a Paradise VGA Control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the OSRM2 system for various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s follow these global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files OSRM210.EXE, OSRM2RAU.EXE  and OSRM2.INI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ory together. The OSRM2.INI file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package is a working sample and can be edi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pecific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files OSRM2D10.DLL, OSRM2S10.DLL, RAULIB.D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MSG.DLL in the directory specified in your CONFIG.SY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BPATH= statement. You can optionally place the D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same directory as the executable files bu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o change your LIBPATH statemen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reboo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program and path specification to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or in Version 1.0 of OS/2 or the Start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ersion 1.1 of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directory where you will be storing the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 as well as the generated report and analy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Make sure to indicate the full designator an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in the OSRM2.INI file before star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stalled to run under Presentation Manager of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, specify to run under a text window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Presentation Manager Screen Space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as the OSRM2 system will run full scree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initialization instructions on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the OSRM2.INI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2 1.0 includes a required initialization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2.INI, which defines various options to be used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ing of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each parameter, with the exception of the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, is optional. You may omit to include the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nd OSRM2 will default to the values no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under each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is the current list of acceptable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REAL=]            Real memory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UMDRIVES=]       Number of drive partitions to t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SIGNATOR=]      Drive designator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IMEDRIVES=]      Disk drive test visit interv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PTIONIO=]        Drive Testing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OLLECTORINTV=]   Collector sample interv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UMMARY=]         Summary and file interv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UES=]             User Exit Support reque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ODNAME=]         UES dynamic link libra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OCNAME=]        UES procedure for collect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ILESPATH=]       Path to store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ND]              Indicated End of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ime additional parameters may be added, or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may be dropped based on applicability,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and functiona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rameters must be entered in UPPER CASE ONLY an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parameter name and assigned value enclo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ckets: [PARAMETER=assigned val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imbed spaces between the '=' sign and the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note the examples and supplied OSRM2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are allowed and should be preceded by a semi-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';',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RAMETER=assigned value]    ;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Or comment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ranges currently acceptable for the parame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out of range is detected OSRM2 will us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for that parameter. Out of range event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 when summary reports are created, thos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range will be flag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AL=# of megabyte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REQUIRED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AL option allows the user to specify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eal physical memory installed in the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entered will be used in determining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physical memory during each real time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. The value specified in this op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nded to the nearest megabyt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0.1 /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2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Value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REAL=7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that there is 7 megabytes of real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lue may be varied upwards to test the effec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ing real memory to reduce swapping and decr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sing this variable, or specifying an illegal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result in undesirable errors during real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, data recording and reporting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value specified is lower then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least the amount of actual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UMDRIVES=Number Of Disk Partitions To T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hard disk partitions to track 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anc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  0.1 /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1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NUMDRIVES=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indicate that there are three partitio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ested during the monito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specifying 1 will test a drive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able to appreciate the variations to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tions performance as it does differ with resp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ata set activity, location and read/write h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ing to specify more drives then ar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ause the default to be used. See DESIGN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tions as they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the number of partitions installed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( 5 ) if the number of partitions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ESIGNATOR=Partition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of disk drive partition designator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O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   0.1 /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 Combinations of C -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 [DESIGNATOR=C D F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indicate that drives C, D and F would be t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TIMEDRIVES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ason for excluding the floppy drives is du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herent delay associated with removable media.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DRIVES notes if more then 1 partition i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an invalid designator will ca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used. See NUMDRIVES caution as they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drive for number specified in NUM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IMEDRIVES=IO Test Time In 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 in seconds that spaces the IO testing peri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lue must be rounded to the nearest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0.1 /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1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TIMEDRIVES=5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cause the real time monitor to test th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IO rate approximate every five seconds. If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ignator options in the DESIGNATOR exampl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would be tested first then 5 seconds later drive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tested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mall enough value will insure that an accu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of disk drive performance is being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mall a value will degradate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applications IO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6 Seconds depending on the number of drive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ed. Version 1.0 users please reference the OPTION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n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IO=Options for TIMEDRIVES test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the user to specify that th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selected with the DESIGNATOR will be test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a TIMEDRIVES interval ( VALUE = 1 ) or tha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will be tested at once during the TIME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0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OPTIONIO=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ll the above disk drive IO testing options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cause drives C, D and F to be tested at o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five seconds. Whereas using a value of 1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the drive testing to rotate and only one driv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ime tested every fiv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 in mind that if a low TIMEDRIVES value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 with a large NUMDRIVES value and us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of 2 for the OPTIONIO parameter may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radation to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 other then performance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with many drives and small TIMEDRIVES value or 2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then 3 drives and a minimum 5 second TIME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OLLECTORINTV=Collector Sampling Inter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the user to specify a samp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al, in minutes, for collecting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 from the real-ti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1 - 1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S  1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COLLECTORINTV=5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cause the collector to collect the real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variables approximate once every five ( 5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arge a value will cause peaks of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ors to be averaged out, this would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leadingly low percentages of resource consump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al-time monitor averages out during each of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passes that while being accurat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ually smooth out over time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ctivity is in bursts set this value low,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sustains constant activity this value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ed but should not exceed 5 to 10 minu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UMMARY=Time to gather collector records to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mmary value is used collect and summariz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LECTORINTV record and write the record to disk.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nd date stamp are appended to each recor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15 to 60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1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SUMMARY=15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cause a summary record to be recor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every fifteen minutes during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e numerous the summary records the more accu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considerations as COLLECTINTV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ES=Flag indicating user exit reques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lag is for indicating that a User Exi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LL is requesting to be called after the summary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UES=Y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s that the user is requesting to load a 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UES Technic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ODNAME=Name of UES DLL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rameter designates the 1 to 8 character DLL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Only 1 UES module in Re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No UES modul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MODNAME=MYUES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indicate that the User Exi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s are in a DLL called MYUES001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UES Technical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ROCNAME=Name of UES procedure to c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rameter designates the UES procedure to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MODNAME D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Only 1 procname allow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No procedur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PROCNAME=ExtractDiskTiming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cause OSRM2 to call the ExtractDiskTi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from the specified MODNAM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cedure called has unlimited possib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call other routines that are imported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ies. This basically serves as a gatewa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 passing. See UES Technic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d procedure should not exact a large overh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real-time monitor will wait until the cal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UES Technical Refer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SPATH=Path to data file stor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specifies the drive \path (up to 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) specification for storing data sum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Se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FILESPATH=C \OSRM2\HISTRE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organizational purposes this should remain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other application data an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a valid path or will default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n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dicates that there are no more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from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 0.1 /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S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[FILESPATH=C \OSRM2\HISTREC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UES=Y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dicates that there the end statement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ainder of the INI file to be disreg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at least the REAL parameter is place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one to reduce INI parsing overh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OSR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tarting the OSRM2 real time monitor, please i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Installed the system files in their proper plac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 to Installation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Prepared your OSRM2.INI file with the proper                 *    Prepared your OSRM2.INI file with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settings for your monitor session,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nitialization Parameter File section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tarting OSRM2, it is recommended to insur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first applications started after a boot up of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Start OSRM2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S/2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rogram selector choose the program name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OSRM2 and press enter. If you have not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2 into the program selector, start a OS/2 sess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to the directory where you have installed OSRM2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command promp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:\OSRM2]osrm2 [ then press the enter ke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S/2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art Program dialog box, open the group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nstalled the OSRM2 program entry and double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lication name you have assigned OSRM2.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installed OSRM2 into the Start Program dialog box,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ed OS/2 screen session and switch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have installed OSRM2 and at the command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:\OSRM2]osrm2 [ then press the enter ke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immediately see the real-time monitor screen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ife as it begins measuring system activ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SRM2 Real Tim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SRM2 is started, the initialization file is re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and then the system activity display ( SAD 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3 system indicators displayed; the CPU uti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, the Real Memory percent allocated, and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isk IO's attainable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re the abbreviations for the resource indic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U   Cpu Percent 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   Percent Memory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Os   Attainable IO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watch the display, you will see the ba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resource utilization, or work, change a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pplications and the work they are performing con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SRM2 is the only application started then you can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ffect of all three indicators change by opening an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mpt window and listing a long file with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he memory utilization will increase as stor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 to open the comman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will flash across the utilization range as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ctivated and the window is used to proces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ainable disk IO will change if you create work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make the OSRM2 window the active window,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vity of the CPU will decrease,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has input focus, which prioritizes itself, and OSR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consume much overhead in it's timing or calc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the SAD are two ( 2 ) control functio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)  TOGGLE OSRM2 DISPLAY UPDATES: Pressing the F1 k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updating of the SAD. This will increase 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ing as the overhead for constantly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display is used in the IO timing visit loop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ind that you often turn off screen updating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wish to lengthen the delay in the TIME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)  TOGGLE DISK TEST: Pressing the F2 key will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test on or off. If disk test is toggled off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mory and CPU tests occur and a flag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lector structure indicating possible in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tim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)  EXIT OSRM2: Pressing the F5 key will exit the real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in all versions, and in Versions 1.0 and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also shutdown the data collector 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threads and processes respectfu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OSR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in the above, pressing the F5 key will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RM2 from the system and shutdown all associated proces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E  PROCEDURES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SRM2 Version 1.0 Users ( Unregister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in the included registration form, making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all information as well as payment by check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ey order for your registration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in to HH-InfoNet BBS (203) 738-0306 or (203) 738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46 and fill out the registration script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REGISTRATION FORM CONCERNING THE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S AND SITE LICENSE PLA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O.L. Consulting, LTD. can be reached on-lin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COMPUSERVE ID [72261,27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H-InfoNEt:  (203) 738-0306 / (203) 738-1046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o Frank Castelluc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ntwood:  (914) 835-1315 send message to Fr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telluc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eaving a message, please include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 as hardware description and nature of probl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yment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 User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the single user registration schedules to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gistering a copy of OSR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User        $7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to 1.1     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grade to 1.1 fee includes Version 1.0 to be m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nd Version 1.1 will ship automatically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porate Discounts Version 1.0 /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20 Users         $70.00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to 1.1      $100.00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- 50             $59.50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to 1.1      $85.00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umber of users is greater then 50 you qualify for a 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se   $2400.00 fla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to 1.1 $3300.00 fla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to 1.1 fees will ship Version 1.0 immediatel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 will ship automatically when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gistering include a work or daytime phone numbe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OS/2 version currently in use and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ette ( 5 1/4 or 3 1/2 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Form 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use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__ /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s to Register              @ $70.00 each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$ 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:    __ 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  ( ___ ) ___ -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1.__      Floppy Size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 on 5 1/4 is 360kb density    Media on 3 1/2 is 720k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make all registration payments by check or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 in United States 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O.L. Consulting, LT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R1 265 Overlook W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dys NY, 105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R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 Resource Monitor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Time Monitor And Data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, C.O.L. Consult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porate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__ /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Users to Register   ( see schedule )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$ 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:    __ 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  ( ___ ) ___ -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     1.__      Floppy Size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 on 5 1/4 is 360kb density    Media on 3 1/2 is 720k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make all registration payments by check or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 in United States 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O.L. Consulting, LT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R1 265 Overlook W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dys NY, 105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