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OSRM2 Version 1.0 Unregistered</w:t>
        <w:tab/>
        <w:t>10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9, C.O.L.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test creates OSRM2TMP.TMP files in the root direc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pecified for testing in the OSRM2.INI file. These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utdown ( F5 ) OS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 And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reported that when Memory Allocation exceeds 100%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% indicator ran over the display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collection routine memory was first reduced to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available and then saved to the collector and summ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w saved is the actual amount of Segments that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new convention will thus show smaller valu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the following areas of OSRM2R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Record Display</w:t>
        <w:tab/>
        <w:tab/>
        <w:t>(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iteria Search Records </w:t>
        <w:tab/>
        <w:t>( 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Library Reports</w:t>
        <w:tab/>
        <w:t>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anges were already incorporated into the Registered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. As we have caught up to shipping registered copies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orrect the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O.L. Consulting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