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is a program for obtaining information about a P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both configuration and stat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running programs etc. In runs under both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OS) and protected mode (OS/2) but provid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modes. MAP uses only documented (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:-) system services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lan.informatik.tu-muenchen.dbp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