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This file was released with killem 2.1 for OS/2 ver 2.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for OS/2 1.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M.EXE kills running processes by name. It works with OS/2 2.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app, so it won't run on 1.x. If you want a version that runs on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nd I'll send you my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M.EXE uses the undocumented API DosQProcStatus to get a lis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- therefore its stability is in question because IBM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this API without telling anyone. But this API stayed the s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to 1.3 so I would doubt that the 2.0 version will change in any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ILLEM processname-or-PID processname-or-PI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process names and process ids to kill and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list as many of each as you wan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ID (Process ID) is specified, it must be in decimal, not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given for processname, .EXE is appended. process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the program was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ran a program by typing MYPROG or 'START MYPROG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would type 'KILLEM MYPROG'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of all processnames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S/2 processes will be killed unless they ignore DosKillProces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utility that lists running processes, PROCS.EX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re you got KILLEM.EXE. If not, let me know and I'll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oul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bug reports can be sent to my CIS id 72251,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utility prov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