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CHID3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ed file contains the Orchid OS/2 Presentation Manager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 mod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3745.dll:   Interlaced 45 Hz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II with 4.0 serie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I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3760.dll:   Non Interlaced 60 Hz for ProI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II with 3.0 serie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II with 4.0 serie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I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3770.dll:   Non Interlaced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I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CHID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ed file contains the Orchid OS/2 Presentation Manager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16 mod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2960.dll:   60 Hz refresh run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II with 4.0 serie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I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2970.dll:   70 Hz refresh run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I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OS/2 must already be installed on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boot your system from a copy of your OS/2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om the IBM introduction screen, hit &lt;ESC&gt; to get to a DOS prom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Orchid OS/2 Driver diskette in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e DOS prompt, go to the subdirectory pointed to by the LIB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.  In most cases, this will be "C:\OS2\DLL".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CHID OS/2 display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OS2\DLL                        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pkunzip orchid37 disp3745.dll    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cide on the display driver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py the original display driver into DISPLAY.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isplay.dll display.ori        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Orchid OS/2 display driver into 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isp3745.dll display.dll       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move the the Orchid OS/2 Diskette from your floppy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