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pilog" w:hAnsi="Epilog" w:eastAsia="Epilog" w:cs="Epilog"/>
          <w:sz w:val="40"/>
          <w:szCs w:val="40"/>
        </w:rPr>
      </w:pPr>
      <w:r>
        <w:rPr>
          <w:rFonts w:eastAsia="Epilog" w:cs="Epilog" w:ascii="Epilog" w:hAnsi="Epilog"/>
          <w:sz w:val="40"/>
          <w:szCs w:val="40"/>
        </w:rPr>
        <w:t>STEALTH 1.5_BETA INFO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k first of all to use the patch take "BOTH" patch.exe and activeskin.ocx and put them into your system folder then open up patch and your all s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prog is made for " AIM 3.5" and up, so get 3.5 or it wont work 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Epilog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