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40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u w:val="single"/>
        </w:rPr>
        <w:t>CHAT FLOODER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40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k heres how to use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engage in a icq chat mode with someone not the message mode but the actual chat mode ok then click on the woman with the big ti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click on horn then and a horn will start to sound non stop at them sometimes you also hear it sometimes you do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click on do the shit below and you get 2 more op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both these options automatically start flooding the chat screen with abuse at the other pers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 quit this program there is only one way press CTRL+ALT+DEL then look for the filename and end task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ttp://freespace.virgin.net/stuart.yorkston/dreamscaper.htm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