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Euthanasia version 1.52 by Njord of Kr0me 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September 20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"anonymail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"hide IP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in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more robust error checking and exceptio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nhanced mailbomb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mall bug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in 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some fake mailer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moved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moved fixed Kr0me header fro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config saving/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ultiple user profiles planned for next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efault profile (if created) is automatically loade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Euthan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the only existing mailer that allows sending of anonym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raceable email from any SMTP server running Sendmail version pre-8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ublic server should work (ie. geocities.com softhome.net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asily locate them by looking for "xxxx.com (8.x.x)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head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sending yourself a fakemail first; if the server you chos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 to work try using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MTP servers don't allow sending email from other serv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gn fake email addresses (the server replies "sorry, we don't rela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hoose another mail server if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extra (optional) header in the Hdr (header)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 X-Sender: your@address.com  or  X-Micro$oft: Bill Gates su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ach option is not meant for sending binary files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tored elsewhere (as a text file), you can load it at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option and it will be attached to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ttachments will be deselected if you terminate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"Anonymail" mode you can specify an optional email address (reply-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nd your message, it will appear to have been origin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From" line, but replies will go to the real address (i.e.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peci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Euthanasia is meant mainly as a privacy tool; do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er and don't abuse the mailbomb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comments, suggestions, bug reports, problems, reques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let us know (flames, criticism, 3r33t w4r3z d00dz, spam/unsoli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&gt; /dev/null as us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t our site at http://kr0mecorp.home.ml.org or try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 UR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cryogen.com/kr0m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members.tripod.com/~retrotech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 Bryan Drackman for idea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: njord 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