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by: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ackers Lay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lordsomer.c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TRAP v3.0 - Keyboard Key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cypher (dcypher@mhv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mhv.net/~dcypher/keytr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NOT BE DISTRIBUTED IN ANY WAY THAT VIOLATES U.S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LAW.  THIS PROGRAM MUST NOT BE USED TO GAIN UNAUTHORIZE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A AND IS NOT INTENDED TO HELP USERS TO VIOLATE THE LAW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 relating to the program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.  In absolutely no event shall the author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resulting from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EYTR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is a very effective keyboard key logger that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cancodes to a logfile for later conversion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Keytrap installs as a TSR, remainin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the computer is turned off. Keytrap will NOT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convert the keyboard scancodes captured by Ke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keyboard (ASCII) characters. Conver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.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were coded so any modifications to the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be made. Both programs are HIGHLY configureabl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changed to fit almost ANY dos applic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(Keytrap) is VERY powerful, it will capture key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thing you run. There are very few ways to def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uses interrupts 9 and 21. Keytraps interrupt 9 ISR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rupt 21 ISR and replaced if need be. You can easi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9 ISR's if a program decides to take full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ISR more then twice, which is VERY unlikely. Very few program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f IS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rap will not display ANY messages. Check the log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logfile if your not sure Keytrap is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will only make the logfile hidden if the log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reated by Keytrap or the maximum size of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or exceeded. If you specify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then Keytrap will not change that files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nd all scancode data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will not crash if the logfile gets deleted while Ke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emory. It will just keep looking for the logfile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s buffer. A buffer write is not forced until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400 bytes. It will then try to write its buff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terrupt 21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need some help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ypher &lt;dcypher@mhv.n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