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ver 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8 SniperX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news and updates visit www.SniperX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ing Un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Bas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Attack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echnicalities and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ntac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at www.sniperx.net for updates on docs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people believe the Internet is secure and near impossible to break into. Since w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ly, we decided to provide means for everyone to experiment with the Inter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. Through UnSecure, the world will gain a better idea on whether or not they're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ecure is a Brute Forcing program to exploit flaws with the worlds current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. This program is able to try every possible password combination, and pinpo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password. UnSecure can currently break into most Windows 95/98, Windows 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, Unix and other OS servers with or without a firewall. Some people say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ute Force a server can take years. This is not true considering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is being sp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fortunately we also both know that the average users password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ing UnSecure -           Click connect to sta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a.  Basic Information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ecure is primarily meant to be used over a network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t is able to work with a modem connection as well. On a Pentium 2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ecure will go through a 37,000 word dictionary in under 5 minu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acking locally. UnSecure will run over a modem, but not nearly a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over a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: More than one instance of UnSecure will run at a tim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ing down the other instance(s) a great deal. Although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isting feature to do so automatically, you may ru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ce on the same host, at the same time, starting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combinations. UnSecure is not cpu int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b.  Interfac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amples :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uter name or IP : ftp.xxxxxxxxx.com or mail.xxxxxxxxx.com or x.x.x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: 110 for most mail servers. 21 for most ftp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name : The name of the user that you wish to pose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: You can leave this the way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nnect: Some servers will disconnect you if you make x number of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es. The reconnect option tells UnSecure to automatically re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remote host does disconnec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save : This option, when enabled, auto saves your session (all current inf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 file called autosave.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NOTE* You CAN save a session while att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c.  Attack Method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ecure uses two methods to accomplish its task. A dictionary attack, and a br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 attack. A dictionary attack meaning you have a file containing all of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ombinations you choose, seperated by spaces or crlf's (carrage retur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feed's) to use as gu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rute force method will allow you to try all possibl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s using the characters you specify (a-z, A-Z, 0-9, and speci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also use a custom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 brute force characters : A character set you make up... ex : 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3...    It will try all combinations with the characters a, b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echnicalities and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dea is based on a well known attack, but has never been exploited like this. Nev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been a program that allowed anyone to practice this kind of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should have a fairly decent client computer, on which UnSecure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ndwidth is the main slowdown. UnSecure has a far greater potential than w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here. For our examples, we used Pentium 233's. Imagine the speed differenc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 and host were Pentium II 400Mhz's on a 100Mbi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4. Contact Info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now on, please only contact the following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s@sniperx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ecure@sniperx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.sniperx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ts go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0p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W0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Kev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, our favori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deticated to the U.S. goverment and all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just don't get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