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suppor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eta program, please unzip the zip file into the old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commands: pkunzip xxx.zip -d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is now in the beta testing stage, its archive content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  If you require other files, you should be able to ge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pies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you find in this beta release of the progra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h-master@usa.net and hmaster@poboxe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