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mple File Encrypt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 Soap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ttp://ns.iwa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provides the ability to encrypt and decrypt files. Th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gned  to  complement  my  other  encryption  release  '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y'  -  ET  provides  a  method  for  encrypting  strings, while S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ability to encode files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tility of the script is severly  limited  by the speed 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However, it is possible  to tweak the speed a little  bit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c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use this code in your ow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commands provided for your use and amuseme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encrypt plainfilename.ext encrypted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crypt a file. You will be asked for a key via a dialog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entered will be used,  and it's worthwhile to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decrypt encryptedfilename.ext plain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suprise suprise, decrypt a file. Same conditions app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stat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ecide if you want to see the progress wind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a  few  things  you can fool with if you're not afrai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hands  dirty.   Of  course,   none  of  this  stuff  is "of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ing the encry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ryption  function  -  sfe.cryptography.keygen -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turns the byte value  to roll with the plaintext byt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rypted value.  The  included  function is pretty basic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ascii  values  of the key string over and over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fancy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very,  very  basic example, if you wanted to do a Ceas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ifted every value by 14, then the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sfe.cryptography.keyg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faster stripes (speed tw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sfe.cryptography.engine  alias  there  is a line 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%sfe.block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riable  controls how much data the script process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returns control to mIRC to let mIRC handle  other ev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value means faster processing, but the UI becomes 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ggish.  The maximum  value is 4096.  The  low  default 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ose of us with cruddy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