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tsy Archive Tool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apF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archive file format for mIRC. Feel free to inclu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cript looks spartan. You can always fancy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reate - drive:\path\filename.ext file1 file2 file3 file4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IAT archive containing the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iew - drive:\path\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contents of a IA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xtract - drive:\path\filename.ext drive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a IAT archiv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uses temporary files named _iattmp.00x where 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script will should delete these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f with making a archiv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create foo.iat mirc32.exe mirc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a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view foo.i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extract foo.iat 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r than popping a balloon in a pin factory. On my mac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takes about two seconds to extract a 1 me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