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Ser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apForge, original concept by Jonat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ns.iwarp.com/mir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utility that retrieves a list of connected serv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ork and adds any new ones to the servers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reason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the is11.mrc file in to your mI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sue this command at the mIRC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ad -rs is11.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s /import [networ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[networkname] is a semioptional parameter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is unable to figure out the name of the network by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verride the name the script comes up with. This nam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oup to add the serv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re seems to be no way of retrieving port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, each will default to 66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Updated to make use of the /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se or modify this code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is code may not be reproduced, transcribed,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al system, translated into any language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, retransmitted in any form or by any means  (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cal, photocopied, recorded, or otherwise), re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ributed by any person juggling live electric eels while na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