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: 2.2   -- RELEASE VERS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lpha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5 - Fixed some problems with the MCB.LST file. It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the list.  Now it does.  Only thing left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B integration is to have the KILL button launch M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7/95 - Included in this distribution is some popup.ini stuff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cilitating all of this.  Read INSTALL.T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7/95 - Combined several apps into one.  WinLL now mai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it servers in a text file.  This text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LL.INI file.  In the [BOT] section, 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BList=&lt;Path and filename for text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This feature only functions in TERSE mod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pose of this feature was to help facilit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ion of MCB and WinLL.  This is no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 of WinMCB, but a temporary way to us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B whilst WinMCB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MCB has also had a feature added which a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 the first server from the above split serv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MCB reads the *first* server in the list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tilize Winll's ability to repor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s you can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5 - Fixed T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5 - Fixed repeating error message problem when an error occ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5 - Forced Listbox server info to scroll wh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5 - Improved error checking.  Should be more stabl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ve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5 - Added ability to specify servers which you can connect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.ini file.  The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.serv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.serv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.server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20 servers can be specified this way.  If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all server info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5 - See README.1ST for info on the new distribution site.  Thanks Xi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5 - Added status info to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5 - Added ability to dynamically change servers whilst L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change the configuration using the configu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hit launch b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5 - Fixed Split Sound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5 - Made the connection code asynchronous.  No more locku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5 - Added Keywords in ll.ini for specifying sounds for variou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o l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it Sound=&lt;some wav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ge Sound=&lt;some wav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Sound=&lt;Some wav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ck yerself ou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5 - Fixed PORT number/LINKS gl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