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  <w:t xml:space="preserve">                        C H A N G E S   I N   V 0 1 . 5 0</w:t>
        <w:t xml:space="preserve">           The  ASxxxx  assembler  and  linker have been updated to move</w:t>
        <w:t xml:space="preserve">        byte index, direct page  mode,  and  byte  pc  relative  address</w:t>
        <w:t xml:space="preserve">        checking  from the assembler to the linker.  This change has al-</w:t>
        <w:t xml:space="preserve">        lowed the following enhancements:  </w:t>
        <w:t xml:space="preserve">             1.  The  .setdp  directive  now has a common format for all</w:t>
        <w:t xml:space="preserve">                 AS68xx assemblers.  </w:t>
        <w:t xml:space="preserve">             2.  Direct  page  variables  may be externally defined with</w:t>
        <w:t xml:space="preserve">                 their addresses resolved at link time.  </w:t>
        <w:t xml:space="preserve">             3.  Byte  index  offsets  may  be  external  references and</w:t>
        <w:t xml:space="preserve">                 resolved at link time.  </w:t>
        <w:t xml:space="preserve">             4.  Byte  pc  relative  instructions  (i.e.   branches) may</w:t>
        <w:t xml:space="preserve">                 reference external labels or labels in other areas.  </w:t>
        <w:t xml:space="preserve">           The  ASxxxx  assemblers  (using  the  -f  or  -ff option) can</w:t>
        <w:t xml:space="preserve">        generate a listing file which flags the data that will be  relo-</w:t>
        <w:t xml:space="preserve">        cated by the linker.  </w:t>
        <w:t xml:space="preserve">           The  REL file format now has an additional directive for pag-</w:t>
        <w:t xml:space="preserve">        ing information and has additional flags for  page0,  page,  and</w:t>
        <w:t xml:space="preserve">        unsigned  byte  formats.   The new linker is compatible with the</w:t>
        <w:t xml:space="preserve">        first version of the ASxxxx assemblers.  </w:t>
        <w:t xml:space="preserve">           The  remaining changes are related to non-portable code found</w:t>
        <w:t xml:space="preserve">        while porting the assemblers to a motorola 68030 system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