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to simple program to transfer files from the TI-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arallel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NEW : Sends group files!. (But does't receive and store in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very simples, and have many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error Check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automatic file name creation for vars like X1, Y1,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use UNKNOWN.82_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warning when a file will be erased!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82 &lt;filename(s)&gt; 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can me : *.*, *.82gm *.82p, backup.82b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rt in 0x format, like : 0x3bc, 0x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port is 0x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82 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ami Khawam ( a9501901@unet.univie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Andreas Westfeld, Magnus Svedin, Per F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