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�a�l ] by Vikash R. Goel &lt;vgoel@capacces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is a simple program for MS-DOS which allows you to exchan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between your PC and a TI-85 or a TI-82 using the "$5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" designed by Andreas Westfeld (aw4@inf.tu-dresden.de). Until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unctional programs for this link were Link85xp (a pat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-down version of TI's Link85), Connect-85 (a great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municate with the TI-85 and manipulate TI-85 files), and Link92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program written to use the parallel link with a TI-92). Link85x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-85 are exclusively for the TI-85, and Link92xp is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-92. cal allows TI-82 owners to take advantage of Westfeld's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of a calculator link. I wrote cal with two purposes in mind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better MS-DOS interface for using my TI-85 with a parallel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ow TI-82 owners to use the parallel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programs, like tran82xp and tran83xp, which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rograms for the parallel link, command-line based. c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to be replacements for these, nor competition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 Just use cal. It's goo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uch trouble (hopefully). I tried to make a simp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ccess to all the features. When you start cal,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*.8?? files on the left. The top one, in a different colo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ne. Up, Down, PageUp, and PageDown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file to the calculator, start the receive on the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Enter. This will send the selected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a file from the calculator, press R. Once cal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, start the send on the calculator. cal will allow you to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the file it receives. Since they are standard TI format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dvisable to use the extensions appropriate (ie 85G for a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file, 82P for a TI-82 progra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or receiving files, cal automagically detect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is a TI-85 or a TI-82. However, if you try to send a TI-8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TI-85, or vice versa, you will have no success. The Rx "light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is receiving or expecting a byte from the calc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 "light" turns on when the computer is sending a byte. All the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formational messages should appear in the small window nea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the screen from the calculator, press S. cal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alculator. Press 2 for a TI-82, or 5 for a TI-85.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tured screen, cal will ask for the name of a file to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is will be a standard BMP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cal asks for a file name to write data to, typing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bort the operation. Similarly, pressing Escape while cal i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rom the calculator will abort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ink isn't connected to LPT1, pressing Tab will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ports LPT1, LPT2, LPT3, and LPT4. cal gets the addres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benefits: Delete will delete the selected file and D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POSSIBLE BUGS, AND BUG-LIKE FEATURES IN 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 in mind that this is an alpha release and a lot of stuff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own a TI-82, so I can't really vouch for the TI-82 feature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ed my friends' 82s a lot so they should work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know the format of BMP files. By dissecting a few made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from Windows 95, I think I figured them ou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not exactly positive about the file formats and whether or no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TI software, but I'm reasonably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times cal ends with a "Null Pointer Assignment" erro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m to interfere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estion - Does LPT4 really exist? I can't find anyone with f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and MSD only lists up to three. If LPT4 is simply a fig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tion, I'd like to know so I can remove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probably haven't written them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iginally I was hoping the TI-82 protocols would be similar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83's that it would be a trivial matter to add TI-83 support. Ala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eem to get it right. But it will work. Oh yes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CD capture is admittedly kludgey. I may even be ab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thinking of adding a UUDec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ybe an edit-lock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anybody know how to write a ASCII85P-type program?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feature that allows you to convert 85P/82P file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d like to make slightly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Vikash R. Goel. You can reach me at vgoel@capaccess.or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bout the link, you should contact the designer of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Westfeld, at aw4@inf.tu-dresden.de. His web page contains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s for the link at http://www.inf.tu-dresden.de/~aw4/ti85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ree. If it breaks you can keep all the piec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sclaim all liability for what it might do to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, your social life, or yourself. If you have a proble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bably) be happy to try to help you out, but I am by no means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. Hey, I'm giving i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it regularly, I'd appreciate if you would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how it's doing. If you have suggestions, comments, or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ov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get the newest version of cal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Pines/2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turns out the BMP saving didn't work at all. Thanks to nobo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! Fixed now, at least for the TI-85. TI-82 owner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f something isn't working; I don't own a TI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MP is no longer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ug which prevented the use of LPT1s other than 378h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ports LPT1 through LPT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