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Short documentation for NoCrc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edit your highscores?  Give yourself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?  Be able to run a z80 disassembler on the code? Do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code?  Well, then, this i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is program removes the header &amp; crc check from the string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he file, then reassemble it using string85, and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alculator, without it giving ***CRC ERROR***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cause it returns the string to the original .obj stat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run a disassembler on it, thus extracting the cod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n't want to do that, now would you ??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file called OUTPUT.  This is the 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osen't overwrite your 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changing your highscore in Super Break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load the string brkout (or whatever)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n NoCrc, then give it the name brkout.85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n your favorite hex editor on OUTPUT.. search for your highsc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r highscore is 4832, then search for E0 12 (in hex,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) and change it to DB 92 (a score of 56210... wow, and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?) (Make SURE you get the right locaction, if there's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ance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 should probably rename the file to brkout. (but MAKE SU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UP!)  (you may do something stupid, and regret it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n string85 brkout   That'll create brkout.85s, which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alculator using link85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re you have it, fol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infinite lives, that's a tad bit more complex...  I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at one out.. :) (hint: nop over the dec lives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game's I've cracked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t all these patches have been tested.  Use at your own risk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your information only, and please don't distribute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Also, they have a good chance of not working if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number of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alue at 1Ch to how many liv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infinite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alue at 12Bh to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GIN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number of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 at 254h to lives+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 at 61Ah to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infinite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 at 623h to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yar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number of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 at 1EFh to lives+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infinite 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 at 273h to 00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