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mp2gray v2.0 by Magnus Svedin (gy95msv@blg.du.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utility to convert 128x64 16-grayscale RGB-encoded BMP's to 8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readable by Rob Taylors 8-grayscale-library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source to this utility and Rob's ZShell viewer-program is avali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u.se/~gy95msv/ti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-bug is FIXED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should be reported to me (gy95msv@blg.du.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his great grayscale-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