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   XXX  XX  X XX    XXXX  XXXXX XXXX    XXXX   XXX   XXX  XX  X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 X XX  X XX  X XX    XX  X XX    XX  X   XX  X XX  X XX  X X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 X XX  X XX  X XX    XX  X XX    XX  X   XX  X XX  X XX    X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  XX  X XX  X XX    XX  X XXX   XXXX    XX  X XX  X  X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 X XX  X XX  X XX    XX  X XX    XX  X   XX  X XXXXX     X X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 X XX  X XX  X XX    XX  X XX    XX  X   XX  X XX  X XX  X X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   XXX   XXX  XXXXX XXXX  XXXXX XX  X   XXXX  XX  X  XXX  XX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== BETA 3 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FARGO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med by Jimmy Mar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OULDER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Dash was first made for the Atari 400/800, and ported to Commodor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year (1986). BoulderDash is a trademark of First Star Software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originally programmed by Peter Liepa. BoulderDash wa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other systems, including MSX, Amiga, PC and lately Nint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eboy. There are many clones available, which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Dash was, and is, a fantasic game. And now you have i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a shell/OS for the TI-92 calculator made by David Ells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Eble and Rob Taylor which allows assembly programs to be exec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. You can find it at http://www.ticalc.org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ink cable to send it over to the calc (it's a backu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s game to work, you MUST have FLIB, GRAYLIB and ROMLI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HE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made BoulderDash for ZShell - an assembly OS/Shell for the TI-8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'll find in the ZShell archive at http://www.ticalc.org) whi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xactly like this version (and the original). This gam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port of that game. And this documentation is, as you may have noti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99% copy of that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of BoulderDash is to search throughout each CAVE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Jewels in as short a time as possible. Once the indica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ewels have been collected, the door to the mysterious escape tu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nd you go to the next cave. Strategy and planning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the "physics" of BoulderDash. Boulders drop predictably enoug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Rockford also have to block growing Amoebas, transform Butter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manoeuvre Fireflies, and overcome other numerous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th 3 chances, Bouns tries are awarded after every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to the right will tell you when you are awarded a bonus try.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arned by completing a Playable int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S AN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6 caves, each comprising of several scrolling screens,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 P. Each cave, has 5 Difficulty Levels. To select a different c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Up] or [Down] in the menu screen. To select a different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press [Left] or [Right] in the menu screen. The greater th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time you have and the more Jewels you have to collect.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 A, E, I or M, on Difficulty Levels 1-3. On Difficulty Levels 4 and 5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with CAVE A. After making a selection, press [Enter] or [2nd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iscore position will be saved and stored inside the program.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itializes with the [Up] and [Down], change letter with [Left], [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Enter] and return to the menu screen with [2nd] or [Exi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 this beta version, this feature isn'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Rockford through the caves with the arrowkeys or the numeric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e that. You can also "reach out" if you hold down [2nd] or [Z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. This is good when you're fetching falling jewels for examp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pping an enemy. If you die, or if you have made a mistake so th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possible to solve, press [Esc] to restart on the same cave. [P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game and [Q] quits the game (if you have a highscore t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get a chance to enter your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witch between greyscale mode and black&amp;whit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IN BOULDER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you, a fellow that search through caves a collects jewel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 falling things, butterflies and fireflies because they will kill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uch to say. Exist to keep things from not fall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lders falls down if it's possible. They may also roll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ed object (boulder, jewels or brick wall) so watch out!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boulders if you try to move in the same direction as the bould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ust be empty space behind the boulder though, and you'll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1 try of 4, so keep pushing until it mo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w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you should collect. They fall and acts like boulders, so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d if you get one on top of your 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el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unds the cave and can not be blast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k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s that can be blasted through. Acts like a rounded object, so bo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jewele will roll of a brickwall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like a brick wall, but when a boulder or a jewel falls on it,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 will be activated (the wall will animated so you can see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d) and then every boulder that falls through will turn to a j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very jewel will turn to a boulder! If there aren't spac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wall, the boulder/jewel will disappear. After a time (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), the magic wall will expire, and nothing falls through bu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ppear. Note that only falling boulders and jewels will transform; bo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jewels that already sit on the wall will not fal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asty enemy that flies around the cave. Will always try to turn lef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(will fly around in circles if possible). Explodes into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ford or Amoeba are close (one step). May be used to blast through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s (drop a boulder or a jewel on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like fireflies except that they turn to the right instead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ding they will create nine jew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e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reature that doesn't harm you, but will expand (slowly in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fter a while it grows much faster) and may enclose you or blo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. Can be blasted when a firefly or a butterfly touch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jewels and exit before time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jewels, but you must move boulders to get all jew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jewels. You must get every jewel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BUTTER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boulders on butterflies to create jew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wels are there for grapping, but they are guarded by the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f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FIREFLY 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refly is guarding a je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 the amoeba with boulders, so it can't grow anymore.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s that are created when it suff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ENCHANTED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enchanted wall and create as many jewels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get a lot of jewels here, lucky there are so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ewels, avoid the firef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C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ove a lot of boulders around in some tigh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last hrough walls to get at some of the jewels. Drop a b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refly at the right time and plac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APOCALY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butterflies and amoeba together and watch the jewels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ZIGZ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ly transform the butterflies into jewels, but don't was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s and watch out the firef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nchanted wall at the bottom of the rock tu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ENCHANTE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each square room is an enchanted wall, but you'll have to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b  First release version. The main part done, all detail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7b  Small updates on 0.6, enemis added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8b  Some small chang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b1 Most details worked out, but still some thing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b2 Changed a bug - sometimes you switched between greyscale and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didn't press mode (stupid key wiring on the 9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b3 Added pause button (P) and extra life at every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i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ernal cave support (YES!! BD Construction Kit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tle picture. Don't worry, this one will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ave M (and maybe other caves), the butterflies may act real 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. I think this has to do with the amoeba at the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may be bad often... that's because the game is s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through the cave after things (falling boulders, enemie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very much CPU time, so there is very little time to check th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other thin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other bug, mail me, but read "Features Missing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 mentioned anyth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IEPA and CHRIS GRAY for the orignal version and the great game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NANDO HERRERA for creating all the cool caves (the cave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in the original C64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BROADRIBB for his great BoulderDash homepage will all informa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(http://www.emedia.com.au/users/peterb/boulderdash/). Keep up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SHELL AND TICALC.ORG TEAM (guess wh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CALC-TI AND #FARGO CREW for chatt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EOPLE COMMENTING MY WORK for reporting bugs and comments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ZSHELL/FARGO PROGRAMMERS for being a programmer :-) There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 written 96-11-16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Mardell (aka Ya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.: mja@algo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..: http://www.algonet.se/~m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Plommonvagen 21, 904 36, Um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ant to send me money or something :-)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