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ghty Bits -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kay, okay, it's a stupid name, mail me if you know a better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project is just to encourage you all to program for ZShell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to less programmers for this operating system, and we ne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th ideas, enthusias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t you to do is to code a nice game, and you'll see after a bi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write fantastic games! And release your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@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verybody can see what you have done and will try to progra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e XC-1701 and the Plainjump source code to learn a b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it a try, and if you've got problems, then mail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.andreas@computerhaus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