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 ***  *   * *     ****  ***** ****     ****   ***   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*   * *   * *     *   * *     *   *    *   * *   * *   *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*   * *   * *     *   * *     *   *    *   * *   * *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*   * *   * *     *   * ****  ****     *   * *****  **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*   * *   * *     *   * *     *   *    *   * *   *     *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*   * *   * *     *   * *     *   *    *   * *   * *   *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 ***   ***  ***** ****  ***** *   *    ****  *   *  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 v0.1�   - a game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Shell??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further!! This game is no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lder Dash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old C64 game that RULEZ!!! The UI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, but the goal is different. You're collecting diamond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nemies (none yet) and falling boulders and falling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-keys... Only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! I've taken all the diamonds! What to d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xit and wait for the finished version if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there empty space to the right?? Shouldn't something b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r score, time left, and diamond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ied, but no boulder (or diamond) fell on my nice h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!! BUG!! Have to fix it! Don't blame me! (or perhaps you shoul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, I love this game!! When is the finished version 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mja@algonet.se and tell me to hurry up! It's up to you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game finish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Jimmy M�rdell  &lt;mja@algonet.se&gt;  - a.k.a Yarin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an 'a' with a ring above for you non-swedish peop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