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���� ���� ���� � 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 � �  � �    �    � � � �  � �  �  </w:t>
      </w:r>
      <w:r>
        <w:rPr/>
        <w:t xml:space="preserve">v1.0beta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���� �    ��   � � � ���� 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 �  � �    �    � � � �  � �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    �  � ���� ���� ����� �  � � 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Andy Selle (aselle@ma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Andy Sel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EW in this Release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xed the bug that caused the ships to get screwed up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hile now you can play for a long time :).  I added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calculators.  Now you can keep track of how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up your sucky opponent :).  Also, I switched fire over to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you switch between asteroids and Spacewar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troduction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days when most computers were large IBM mainframe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cards for input, there were hackers inventing new u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y discovered at MIT.  One of them was SpaceWa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, interactive computer game.  Its platform: the DEC PD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thor: Slug Russell.  Its premise was simple.  A lot of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T did worked with display hacks.  Slug Russell want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, graphical game that was based on the SciFi novel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What he came up with was a game where there were two ship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a human player.  The object was to destroy the 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rpedos.  Other hackers improved the game.  They added a s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hich acted as a gravitational hub.  It made the gam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 skills test.  There was a emergency teleport butt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ely teleport you to a new location.  Sometimes you would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n for a quick death.  There were tournaments. 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outine was coded that displayed the scores in octa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game.  I hope my implementation will be as much fu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laying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 currently is a two player game only.  I may ad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f the demand is great enough. It is played ove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self 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nnect the calculators via a link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Run Spacewar on both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Press enter on one calculator.  It will be designated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Press enter on the other calculator the gam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Press on to exit at any time (if it gets screwy also or lock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  - Thrus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- Tur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 - Turn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ND   - Fir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 - Exit (if exit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ontrols are similar to Asteroids.  Tha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was a one player game based on Spacewar.  The ships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  I am working on a bitmap rotation algorithm.  When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sh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BETA SOFTWARE IT MAY LOCK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nown Bugs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times a ship explodes twice on the sam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ail further bugs to aselle@ma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dits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eople who have helped with the development of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everending :^).  But here are some of the ones that come to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ngyang Xu - For the Trig routines and N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Bouron - For the link routines that make this a 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ug Russell - For writing the origi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ane Jantzen - For Zshell Compressed Picture that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Fonstad - Who let me borrow his TI-GraphLink for almost 5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till have it too (now that I have my paralle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really should return it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egal Stuff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War is Freeware. It may not be modified or disa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ermission by the author. I cannot be held re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cause by use or misus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osing Thought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I want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 Gravitational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elepo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MORE Torp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Any further ideas can be emailed to me at aselle@ma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typos in this document please email me so I can f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blowing up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ILE HISTORY: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b2        Added score on both calculators, and I switched fire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b1        Fixed bug concerning angles (turning) in the incangle and deinc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b         Released Basic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