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eConverter version 1.0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Converter takes a number of any base between 2 and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number in any other base between 2 and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Converter is (C) copyright Oskar Liljeblad 1996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assemble and change it for your own purpo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lease it changed. (Send it to me instead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lea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Converter may be put on any public FTP site,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s long as all BaseConverter files (basecnv.85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cnv.doc, basecnv.asm) ar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damage done to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's memory caused by BaseConverter.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, and it probably contain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(15.2.96 0.00 GMT+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ase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the base of the number you shoul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 by pressing the right arrow key, and de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arrow key. Press enter or down ke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input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nput number by pressing keys A-K, 0-9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hanges as you enter the number. Press CLEA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number. Press enter or down key to go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with the left and right arrow keys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change as you change the outpu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BaseConverter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t messy, and it is not fully optimized. I can't g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eConverter and it's code is bug-clean. If you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rror in the source, please leave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Converter was assembled with TASM 3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unt BaseConverter on a FTP-site o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receive updates of Base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ZShell applications by me, e-mail me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my English isn't great. Please send all spell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be very grateful if you sent other idea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etc on this program to me. You can reach me at ol@kaje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NOT to the ZShell mailing-lis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f interest to other peo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ZShell Applications released by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Converter</w:t>
        <w:tab/>
        <w:tab/>
        <w:t>1.0</w:t>
        <w:tab/>
        <w:t>(15.2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for ZShell</w:t>
        <w:tab/>
        <w:t>1.1</w:t>
        <w:tab/>
        <w:t>(15.2.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