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XMEM v0.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 Mattias Lindqv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EM eliminates the need of fake mem-clearing programs. With XME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your memory and then unreset it again afterw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be as safe as possible, this version requires very much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~12k). I hope to decrease this requirement radically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use this program on your own risk. It may hang you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reason, but should be safe if you follow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ny comments or questions to eng96gml@lustudat.student.lu.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ease let me know if you like the program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to Per Finander &lt;pfimdt93@tufvan.hv.se&gt; for hi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you use Xm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un Xmem. This should exit z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a memory reset. IMPORTANT: Works only with reset/mem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et/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F5 and tadaaa! Your memory is restore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Lindqv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96gml@lustudat.student.lu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