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���  �   � �����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   � �   � � 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3.1      ��    ���� ����� ���   �     �       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�� �   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5 Dan 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dan.eble@commlink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NE: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PUTTING ZSHELL ON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. RUNNING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 RUNNING PROGRAMS FROM Z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TWO: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DIFFICULTIES OF PROGRAMMING THE TI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PROGRAMMING FOR THE ZSHELL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LISTS OF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THREE: OTHE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T ONE: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hell is a program for the TI-85 graphing calculator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Z80-compatible programs stored in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hell is a shell and an operating system combined.  The shel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organized way to list and execute the string program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or.  The operating system part provides function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programs to work properly with different ROM versions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and environment of the TI-85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HELL3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HELL  .85B -- ZShell, Connect Four, Element List, Matricks,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esweeper, Tiles, TILEPIC, and 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HELL  .DOC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-GAMES.DOC -- gam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-85   .H   -- header file for TASM facilitating TI-85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SM is the Table Assembler, not Borland'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85.COM -- compiles binary Z80 code into an .85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a Graph-Link or know someone who does or know some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someone who do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version of ZShell, you must have ROM version 3.0A, 4.0, 5.0, 6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8.0.  To find out what version of ROM you have, press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2nd] [MODE] [ALPHA] [S].  The sentence "Enter self test?" accompan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will appear.  Hit any key EXCEPT [ENTER].  PRESSING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YOUR MEMORY TO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. PUTTING ZSHELL ON YOUR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hell itself is stored in a string variable.  All you have to do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your calculator is use your the Graph-Link and transfer a memor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alculator.  To do this without losing whatever is presentl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ransfer all of the data on your calculator to a group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ransfer the ZShell backup file to your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ransfer the group file back to your calculator.  Don't overwri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from the ZShell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. RUNNING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ZSHELL, hit [CUSTOM] [F1].  Note that if you have a 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ones listed in the "REQUIREMENTS" section (II), Z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made for ZShell 2.0 and 1.0 are incompatible with new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 RUNNING PROGRAMS FROM Z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tart ZShell, it displays a list of the string program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, or "NO PROGRAMS" if it can't find any.  Use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select a program, [MORE] to see the next page of program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eight), [ENTER] to run a program, and [EXIT]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RT TWO: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. DIFFICULTIES OF PROGRAMMING THE TI-8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Different versions of ROM are very much alike, but differ sligh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ffset of mos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calculator dynamically rearranges its memory, so ther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sure way to pinpoint the location of a program in ord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nd do JUMPs and CALLs.  One way to circumvent this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call a picture variable into the graphics memory (864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The PIC method of storing programs is convenient, but too in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imits (or augments) the size of a program to 1008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s much pressing of keys to go betwee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. PROGRAMMING FOR THE ZSHELL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hell fixes the ROM CALL offset problem by providing a functio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ddress, adds the proper offset before calling a ROM rout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this CALL_ROM routine is 8C09. My ROM version is 3.0A, s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ROM functions must be to 3.0A addresses.  Here is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screen (the clear screen function is at 3DFC in ROM 3.0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$8C09   ; this is a call to the CALL_R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w $3DFC    ; the following two bytes specify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assembler can handle macros (I recommend TASM), the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some so that the above looks like this in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_ROM(CLEARLCD)   ; "Ah," you say, "Very n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You can get TASM at mrcnext.cso.uiuc.edu in /pub/pcsig as "disk0643.zip"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do CALLs and JUMPs within your own program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do add the program's offset in memory to the addr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.  In TI-85.H, I have defined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Type of CALL or JUMP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CALL_ROM(addr)    call $8C09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CALL_Z(addr)      call $8C0C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CALL_(addr)       call $8C0F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CALL_NZ(addr)     call $8C12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CALL_C(addr)      call $8C18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CALL_NC(addr)     call $8C1E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JUMP_Z(addr)      call $8C24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JUMP_(addr)       call $8C27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JUMP_NZ(addr)     call $8C2A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JUMP_C(addr)      call $8C30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DEFINE JUMP_NC(addr)     call $8C36 \ .dw 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if you wanted to JUMP if the carry flag were set to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relative to the beginning of your program,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$8C30   ; address of JUMP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w $0ABC    ; address of where t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, with the macro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_C($0AB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ery simple, size efficient way to do fix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access data in your program, there are two solution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ata (like players' scores) and one for permanent data (lik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sing temporary data, the best solution is to use the 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the text memory at 80DF.  ZShell automatically sets every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ange to 00 before running any program, so you don't have to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ing any matrices yourself, which save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ess permanent data, what you need to do is find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n memory and add the relative offset of the data. 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ZShell provides the word at (8C3C), which is the address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.  For example, if you needed to display the str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46 from the start of your program, you w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without TI-85.H   ;   with TI-85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hl, ($8C3C)    ;   ld hl, (PROGRAM_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de, $246       ;   ld de, $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hl,de         ;   add hl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$8C09        ;   CALL_ROM(D_ZT_STR)   ; display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dw $3E68         ;                        ; normal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ly, (8C3F) contains the ZShell version number.  It is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ZShell 3.1 will also recalculate a string's checksum after it is ru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ermanent variables can be used with little hassle. 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, make sure bit 0 of (8C40) is set (1) when your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important ZShell data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_ADDR =$8C3C  ; prog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_VERS</w:t>
        <w:tab/>
        <w:t xml:space="preserve">  =$8C3E  ; ROM vers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HELL_VER</w:t>
        <w:tab/>
        <w:t xml:space="preserve">  =$8C3F  ; ZShell version numbe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_BITS      =$8C40  ; bit 0 set : checksum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turn your assembled binary code into an .85S, all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s run it through STRING85.COM.  Here's the batch file I use to 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strings, get ready to transfer my programs to my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mb -80 -g3 -q -r8 -y %1.asm   ; assem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 goto errors      ; stop batch on assembl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 %1.obj %1                    ; take extension off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85 %1     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%1.85s \link85              ; move to \link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%1.bak                       ; delete other files (I have a 40Mb h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%1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link85                        ; switch to \link85 and ru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tasm                          ; go back to \t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ho ERR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important points about the structure of you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You should use .ORG 0 or your calls and jumps will be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mmediately after .ORG 0, you should define a 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play next to the name in the ZShel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LISTS OF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TI-PORTS.TXT, TI-ROM.TXT, and TI-RAM.TXT con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necessary for writing good programs.  These lists are nowher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(and the RAM list is nowhere near organized :)), so I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nd additions.  My Internet address is dan.eble@commlink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THREE: OTHER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X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SHELL.85B and all the companion files are my work.  I encoura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s long as they are kept together, unmodified from the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originally distribu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.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5: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optimiz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eturns to last location after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raps from the bottom of the page to the top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hecksum after program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5: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to recall ZShell into the graphic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5: 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5.0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