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 are seven games and one utility I have programmed for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m over the net or by link, bu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the net, I ask that they be kept in their original .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 brief directions for each program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ur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[2nd] to drop them into the board.  To quit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        Chemist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symbol of an element (you don't ever need to press [ALPH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The program displays the atomic number, atomic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nd U.S. name; hence, W is tungsten, not wolfram.  To qu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number 0-999.  Guess will tell you to go higher or low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ght.  When you guess the number correctly, Guess show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 took and asks you if you want to play again.  Hit [Y] or [N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t before you pick the right number by pressing 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guess (for the Table Assembler, TASM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itle screen appears, wait while the matrices are cre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around in the left matrix.  When you mov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ame color, nothing happens (except your score inc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between two different-colored elements, the one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hanges to the third color (and your score increments)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left matrix the same as the right in as few tur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rices are equal, "Done!"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Hit [EXIT]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wait while the cards are shuffl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pointer and [2nd] to flip over a card.  I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you flip over is not a match, they will flip face dow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.  If they do match, they will disappear. 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irs you have flipped minus 16.  &gt;23 is bad, 23-16 is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16 is good (my best is 9).  To quit the game at any time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        1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an F-Key.  The number of bom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element board is eight times the number of the key you press. 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creates a minefield.  Use the arrows to move the curs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a piece of ground, press [2nd].  To flag a bomb, press [F1]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more markers than there are bombs).  Once you are satis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rked all the bombs (or if you want to quit early)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at are highlighted represent squares that were not uncove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again to go back to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            1-player game (with optional person to mix the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Shuffle the t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After the tiles are shuffled, you may press [F1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 your moves.  You can toggle whether or not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[F1] key, but you cannot stop it from counting. 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].  My normal score is 130-200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itle screen appears, press [ENTER].  This game is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looking at the calculator from the side.  The play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calculator uses [2nd] and [GRAPH] to turn his cycl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other player uses the up and down arrows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travelling toward you, turning left appears to turn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game is not to crash into any black line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"CRASH!" will display over his score, the other play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 game will pause.  Press [5] to play another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5] during a round to pause, and again to unpause. 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 F-Keys change the speed of the cycles (F1 is slowest and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).  To exit at any time, press [EXI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