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.85S is a game for ZShell.  The source is included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arn the basics of progrmaming for ZShell.  To compile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ASM (the Table Assembler).  You can get it at mrcnext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/pub/pcsig as the file disk0643.zip.  TI-85.H i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efines ROM calls and RAM data locations in the TI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Guess, select it from the ZShell menu, and the play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ype in a number from 0 to 999 and hit [ENTER]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hether your next guess should be higher or lower, or that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 before you guess the right number, press [EXIT]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right number, the program will tell you your score (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 made) and ask you if you want to play again.  You can h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to play another game or [N] to quit to Z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ot of room for improvement in this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ould be a nice touch.  The code could be shortened, to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get really fancy, you could make the cursor blink (wow!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left to you.  You are free to change the cod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, but not free to distribute the modified program. 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learning experi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.  If you have questions, contact me at Dan.Eble@Commlink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