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ounts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Piep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the TriPeaks game for Windows, and is accu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pect according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ontains my name and email address. 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- Reset Money and High St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values of Money and High Streak are kept unless you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your first game, you will now have to pres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the cards.  If you are wondering how to play,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earn as much money as you can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may only be cleared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t is already turned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 card with a value 1 above or below is on top of the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cards to clear by using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, and pressing up to select a card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cleared, it is put on top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card that can be cleared, you can press enter to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onto the pile.  Each time you press enter $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lear all the cards from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run out of new cards to deal o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start a new game.  Press 2nd again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1 to confirm.  For every card left on the playing field $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Fiddle with the game to figure out all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 wrote my own positive-negative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a fact that they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s enough to set you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tips, idea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eper@nemo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- Intial release.  Bug tested on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- Fixed bug that would cause calc to lock if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before starting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de calc not ask for confirmation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if no card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