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KE MEMORY KL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 Michael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OCT,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3,000 Byte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eive your teacher before a test. If your teach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ystem before a test. (I seen some similar program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riends wrote one with TI-BASIC and the teacher caught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er saw the BUSY INDICATOR at the top-right of the scree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rouble very seriously!!.  Also I saw this one that'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Language, it 'UNRESET' the memory....But the program is VERY 'Bugg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HALTS the system... So I decided to write a simila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-Friendly' &amp; 'Bug Free')  KlearMem is written in ASM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PE YOU WILL ENJOY MY PROGRAM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b -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b - Added Fake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ak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0b - Added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4.00b - Added Fake RAM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5.00  - Updated Better Men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Is Bug Free!! :) Finall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under ZShell v4.0.  KlearMem will 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F1]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F3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F5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1] ACTIVE - This option will activate the FAKE-OS, press [MEM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MEM menu, give the calculator to your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r teacher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r teacher checks your RAM in ME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/she will sees that your calculator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r teacher checks your PRG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/she won't find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get your calculator back, press [PRGM] then [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it the FAKE-OS and return to the NORMAL-O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3] HELP - This option will display the abridg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using this program.  Press [F3]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Exit - This will exit the program and retur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be held responsible for any damage or any data tha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y program.  Using this program only when you agree t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responsibility for any damage or data lossag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=-=-=-=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