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STK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 Writer Stack Display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 by Mika Heiskanen &amp; 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is distributed in the hope that it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provide the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copyright holder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provides an alternative to the built-in stack display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dvantages of being capable of displaying equations in simi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ilt-in Equation Writer. The display also can handle symbol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they are defined in most symbolic math packages, such as ALG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library works in any port of a HP48G(X) or S(X), with no spe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run from a covered G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QSTK on your HP48 download the file 'eqstk.lib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store in it a port of your choice. For examp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o port 0, type in (or press suitabl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qstk.lib' DUP RCL SWAP PURGE 0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-cycle the calculator. The library will autoattach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ob maxsize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takes an object from stack, along with the desired maximum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 object into a grob. If the object is an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some other suitable type, equation 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possible starting font size. If Jazz libra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visible port, FNT1 will be used instead of the built-in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K command starts an alternative loop to provide the 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, with the exception of chang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K displays the menu as usual, but the stack no longer has any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the status area is not shown at all unless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frozen, for example when a keypress generates an error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s are shown depends only on the size of the objec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ir AGROB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TK is started for the first time, it will use the medium fo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ont size to use when calling the agrob subroutines.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will only toggle an internal flag in the already running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maximum font between the smallest and the mediu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STK simply press the CONT key (left-shif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TK does not modify any other keys than CONT, thu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stack still uses the regular displa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GROB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uses the internal -&gt;STR subroutines to decompile objec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s ignored, and thus the test defaults to test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s are displayed without the '' delimiters. Also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an embedded dot character in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art of the name forms the actual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part of the name forms the subscri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in a smaller font. The second part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rther dots to generate a 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trailing decimal digits in the name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the decreasing font size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Y.Z</w:t>
        <w:tab/>
        <w:t>==&gt;</w:t>
        <w:tab/>
        <w:t>X</w:t>
        <w:tab/>
        <w:tab/>
        <w:t>X1</w:t>
        <w:tab/>
        <w:t>==&gt;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</w:t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stricted internal font, and for easy access to some symb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infinity and small omega symbols default to built-i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bad representation they have in the Jazz small fon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yping above names when ASTK is active to see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shown as in the built-in Equation Wri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_m/s</w:t>
        <w:tab/>
        <w:t>==&gt;</w:t>
        <w:tab/>
        <w:t>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ing more than two dimensions are shown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two dimensions the objects in the array are d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s for AGROB, the results are then arranged in a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with brackets. One dimensional arrays are shown a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is display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contains no lists the list is shown as a colum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round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lists all of equal lenght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list is display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side the algebraic are displayed using the regular r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algebraic then cause the grobs to be merged as is pro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By default all functions simply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llowed by the arguments in parenthesi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>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</w:t>
        <w:tab/>
        <w:t>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>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G</w:t>
        <w:tab/>
        <w:t>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</w:t>
        <w:tab/>
        <w:t>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>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  <w:tab/>
        <w:t>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OT</w:t>
        <w:tab/>
        <w:t>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</w:t>
        <w:tab/>
        <w:t>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>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hown with the proper number of ticks (') as the 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X(dX(Y))+a*dX(Y)+b=0'</w:t>
        <w:tab/>
        <w:t>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Y(dX(F(X,Y)))=0'</w:t>
        <w:tab/>
        <w:t>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 function is displayed as written on paper.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2</w:t>
        <w:tab/>
        <w:t xml:space="preserve">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 xml:space="preserve">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own functions for example by typing 'F(X,Y)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ing { X Y } 'F' APPLY. The AGROB parser utilizes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various functions on the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ul(expr1,expr2)'</w:t>
        <w:tab/>
        <w:t>==&gt;  Multiplication with no mult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)'</w:t>
        <w:tab/>
        <w:tab/>
        <w:t>==&gt;  nth derivative of expr (tick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)'</w:t>
        <w:tab/>
        <w:tab/>
        <w:t>==&gt;  nth derivative of expr (d/dx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1,n2..)'</w:t>
        <w:tab/>
        <w:t>==&gt;  nth partial derivatives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ad(expr)'</w:t>
        <w:tab/>
        <w:tab/>
        <w:t>==&gt;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iv(expr)'</w:t>
        <w:tab/>
        <w:tab/>
        <w:t xml:space="preserve">==&gt; 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url(expr)'</w:t>
        <w:tab/>
        <w:tab/>
        <w:t>==&gt; 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p(expr)'</w:t>
        <w:tab/>
        <w:tab/>
        <w:t>==&gt; 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pT(expr)'</w:t>
        <w:tab/>
        <w:tab/>
        <w:t>==&gt; 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uT(expr)'</w:t>
        <w:tab/>
        <w:tab/>
        <w:t>==&gt; 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LapT(expr)'</w:t>
        <w:tab/>
        <w:tab/>
        <w:t>==&gt;  Invers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FouT(expr)'</w:t>
        <w:tab/>
        <w:tab/>
        <w:t>==&gt;  Inverse Fourier tran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ross(expr1,expr2)'</w:t>
        <w:tab/>
        <w:t>==&gt;  expr1 x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f(expr1,expr2)'</w:t>
        <w:tab/>
        <w:t>==&gt;  expr2 ,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o(expr1,expr2)'</w:t>
        <w:tab/>
        <w:t>==&gt;  expr1 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qu(expr1,expr2)'</w:t>
        <w:tab/>
        <w:t>==&gt;  expr1 &lt;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M(expr1,expr2)'</w:t>
        <w:tab/>
        <w:t>==&gt;  expr1 plus/min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P(expr1,expr2)'</w:t>
        <w:tab/>
        <w:t>==&gt;  expr1 minus/pl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m(expr)'</w:t>
        <w:tab/>
        <w:tab/>
        <w:t>==&gt;  plus/minu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p(expr)'</w:t>
        <w:tab/>
        <w:tab/>
        <w:t>==&gt;  minus/plus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ore about formatting than actually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(expr)'</w:t>
        <w:tab/>
        <w:tab/>
        <w:t>==&gt;  Parenthesis are drawn arou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ector(expr)'</w:t>
        <w:tab/>
        <w:tab/>
        <w:t>==&gt;  An arrow is drawn abo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p(expr1..exprN)'</w:t>
        <w:tab/>
        <w:t>==&gt;  The arguments are shown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ther, aligned to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t(expr1..exprN)'</w:t>
        <w:tab/>
        <w:t>==&gt;  The argument is given a left brace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t(expr1..exprN)'</w:t>
        <w:tab/>
        <w:t>==&gt;  The argument is given a right brac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m(expr)'</w:t>
        <w:tab/>
        <w:tab/>
        <w:t>==&gt;  Decrement font size f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p(expr)'</w:t>
        <w:tab/>
        <w:tab/>
        <w:t>==&gt;  Increment font size for 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e that all of above are just pseudo-function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y do is to arrange the arguments in a convenient way.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ue functions do not 'see' the pseudo-functions to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and thus parenthesis may not be shown when needed. The '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function is provided for use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common notation for special functions the follow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unction name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n'</w:t>
        <w:tab/>
        <w:t>==&gt; First argument is shown as sub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nm'</w:t>
        <w:tab/>
        <w:t>==&gt; First argument is shown as subindex, second as top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.n(n,x)'</w:t>
        <w:tab/>
        <w:t>==&gt; J (x)</w:t>
        <w:tab/>
        <w:t>(Bess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.nm(n-1,m,x)'</w:t>
        <w:tab/>
        <w:t>==&gt; P   (x)</w:t>
        <w:tab/>
        <w:t>(Associated Legendr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please see the samples directory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STK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GROB blindly for all objects could be unbearably slow. Thus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GROB subroutines to decompile an object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bjec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ebraic, global name, local name, unit, array,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bject is a list containing less than 20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grob subroutine is unsafe if evaluated from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oth AGROB and ASTK copy it to a variable named 'agrob'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valuation if needed, both also purge it when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ppen to exit either program by ON-C though, the vari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hidden directory and would take 10Kb of user memory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doesn't remain there simply start and exit A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vides a BZ-compressed sample directory of objects.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, simply download the file to your HP48, uncompress it with B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to a variable and enter the directory. Then start AST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name 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objects are invalid in regular HP48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with hacking tools just to see what AGROB can do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will cause an error in the normal HP48 display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oper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in the package in GNU Tools format (new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generation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 various alternative stack displays may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740 2 (AGrob in the source code) to be used in their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s. Permission to use it is hereby grant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ommercial. For convenience some conditional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source code to enable easy removal of some of the 'fanc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library is largely based on the AWV48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ude-Nicolas Fie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gral, summation,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most of the missing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rray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unit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dotte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arrays and lists in AST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ASTK disp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from covered ports too (6.5K memory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D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X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grobs for AND, OR, NOT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identifier names (Phi, Psi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rivative output to be more compac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XPLOD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us (-) to use proper priority setting for the rightmo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special identifiers in us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special identifiers in derivativ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amples to use new features, added mor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speci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ize 3 representation for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ed DA1 always so that ON-key aborts editli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rob! substitute to work properly when called to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b of width 57 at the last pixel of a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1; " or similar for displaying equations that do not 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trix dimension tests to be absolutely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grob for 'GAM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romptr function names to be special user functions (GAMM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.n and .nm type function na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pm and mp user functions to complement PM and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DER, Der and der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multiple arguments for Lt and Rt user function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user function is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user functions fm and fp for font siz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T priority (relative to AND and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rray size checks to reduce hopeless tasks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samples, removed ALG48 tests as too triv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stk.lib</w:t>
        <w:tab/>
        <w:t>-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stkb.lib</w:t>
        <w:tab/>
        <w:t>- Small version (all compiler flag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enthesis if left argument of * is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HERE function for multiple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{ {} { A B } } not to crash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