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Writer Pro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icWrite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unichi Steven Sato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ninstalling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0 and MWP20                                    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MusicWriter                             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                                            6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an Editing Option                              6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Note Names                                       6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gister, Duration, Tempo, Frequency or Seconds  6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                              6.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                                      6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Functions                              6.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                                                   6.1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alculator Off                               6.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 MWP20                               6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                                 6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                                          6.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Seconds Editing                            6.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View                                       6.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usicWriter and Storing the List                 6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Using MWP20                              6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ists                                            6.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and MPLAY                                      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J                                              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and Other Compression Options                       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WV and MWPV                                      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 Sample Directorie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and Bytes for Samples Directories             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ACH Directory                                         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TVN Directory                                         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1 Directory                                         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2 Directory                                         7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3 Directory                                         7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4 Directory                                         7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OCC Directory                                         7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parison Table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20                                                   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0                                                     B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, PLAY Copyright (c) Shimpei Yamashita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SIC (v2.0), EDIT, MADJ (v2.0) Copyright (c) Junichi Steven Sato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SIC (v3.0), PLAY (v2.0) Copyright (c) Junichi Steven Sato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TR, MWPRO, MW, MWP, MWVERSION, MWPVERSION, MWBACH, MWSAMPL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ichi Steven Sato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TR (v2.0), MWPRO(v2.0), MW50, MWP50, MPLAY (v2.0), GC, MC, MWV (v2.0), MW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2.0), MWBACHMC, MWBACHRF, MWBTVN, MWBTVNMC, MWBTVNRF, MWMSC1, MWMSC1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SC1RF, MWMSC2, MWMSC2MC, MWMSC2RF, MWMSC3, MWMSC3MC, MWMSC3RF, MWTO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OCCMC, MWTOCCRF Copyright (c) Junichi Steven Sato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, directories and libraries listed above are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bought or sold.  The programs, directories,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may be copied freely and doing so is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y are not altered in any way.  Nobody other tha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of any kind (including loss of memory,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drainage, broken calculator screens, sudden deafness, loss of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rain damage, that dog barking next door, etc.)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isuse of these programs, directories, libraries 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s are not responsible for such damages, it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"bugs" are reported immediately.  Please see section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90, a program which played music on the HP-28S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pei Yamashita.  The program required a list of complex num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,d) where f was the frequency and d was the duration.  The program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playing music, but when the program was rewritten for the HP-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ays to make music or lists for the program were sought.  Yamashi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the "MusicWriter Special," a program which eliminate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frequency or use cumbersome tables.  Just by simply enter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empo and beats, the MusicWriter Special would translate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can be read by the music pla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year, I introduced two additional versions of the MusicWri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 version 2.0 brought new features such as a stack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ch displayed up to four notes at a time, a "delet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rased the last note entered, and a menu-driven input capa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ntering note names much easier.  I released a second version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rogram "PLAY" shortly thereafter.  The new version of PLA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but noticeable gaps between notes but required a list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created by the MusicWriter Special or MusicWri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MusicWriter version 3.0 was designed to create lists which wer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Y version, but was otherwise exactly the same a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MusicWriter version 4.0 and MusicWriter Pro version 1.0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re designed to be more flexible and easier to use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eatures such as a seven-note "stack" display and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added.  A cut/copy/paste feature was also added to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ersion 1.0.  Unfortunately, because graphics were used heavi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y were also the largest and slow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a HP-49 math coprocessor or a graphics accelerat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sicWriter version 5.0 and MusicWriter Pro version 2.0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not fast or small, but compared to MusicWriter 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 Pro version 1.0, respectively, they are faster and sm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is that the "stack" display has been reduced to f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display looks less organized.  Several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however, including a help screen and an off switch.  The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memory refresher and not as a tutorial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strongly recommended that you read the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 Some potentially dangerous bugs and flaw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and the libraries now include two new programs, GC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are about writing music for the HP-48 but would lik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you are welcome to do so.  Install one of the two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sample directory.  Recall a selection to the stack, decomp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ogram (RFU or MC) and execute MPLAY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special thanks goes to Joe Horn, whose Goodies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better understand and gain access to the internals of the HP-4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Rick Grevelle (most of the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Hackit Library) and Lutz Vieweg (the Redundance Fight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 amazing).  Finally, I would like to thank Shimpei Yamashit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all with the original MusicWriter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usicWriter Library, download either the MWRTR20.LIB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 v5.0 or the MWPRO20.LIB file for MusicWriter Pro v2.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n binary form.  Recall the contents of the variabl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DUP.  Check to see if the library object is vali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library object for MusicWriter v5.0 should be 3435 by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# E764h or # 59236d, and the library object for MusicWri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should be 6841.5 bytes with a checksum of # 8C4Eh or # 35918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f the figures do not match.  Store the library object in a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ort number such as 0 on the stack and executing STO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ff and then on.  The calculator will perform a system ha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automatically attach itself to the home directory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variable in which the library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the library, place a tagged object on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x: 1151 for MusicWriter v5.0 or x: 1136 for MusicWriter Pro v2.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the port number in which the library was stored.  Execute D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 the sample directories, be sure to do it in binar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list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MusicWriter libraries are very similar. 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MPLAY, a music playing program; MADJ, a music adjustmen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a music compression program; GC, a "garbage collection"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MusicWriter v5.0 has MW50 and MWV in addition to the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MusicWriter Pro v2.0 has MWP20 and MW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MW50 and MW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ssist in writing music for the HP-48.  They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numbers in the form (f,d) where f is the frequency in hertz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in seconds.  (261.4, 1) for example, would represen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 for one second.  Since each one of these complex number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, the more notes there are, the larger the list.  The program 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list.  It "plays" the contents of the list starting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  The programs MW50 and MWP20 are designed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usic without the use of frequencies and durations.  Of cour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general knowledge of music (such as note names, beats,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st stack option is enabled and start MusicWri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either MW50 or MWP20 (depending on which one you have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20, you should see three menu options: NEW, EDIT and EXIT.  EXIT q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EW starts a new list with the default values: middle C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ows you to edit a list previously created by a MusicWrit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nually by the user.  To edit a list, the list must be in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fore running MWP20.  For now, just pres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now be displaying "CS Nt Reg Dur   Tmp" or "C Nt Reg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" at the top, "CN 3   1     60" in the middle and "1 of 1 S"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called the Field Bar.  This line shows the fiel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"C" stands for Current Entry; the note with the arrow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note.  "S" stands for Selected Entry.  This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 Pro v2.0 and is used for cut/copy/paste.  "Nt" stands fo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" for register, "Dur" for duration and "Tmp" for tempo.  On MusicWri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, if user flag 56 is set, there will be a "Frq" standing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Nt" and "Reg" and if user flag 57 is set, there will be a "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for seconds instead of "Dur" and "Tmp".  If this is w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key for flag 56 and/or the plus key for flag 57 to cl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 until the top line displays "CS Nt Reg Dur   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called the Message/Input Bar.  Most of the time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ntry you are currently working on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n MusicWriter Pro v2.0, an asterisk followed by a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entry for cut/copy/paste.  This line also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flat -56 is clear or not using a "S" annunciator.  If you d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, clear system flag -56 by pressing the +/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between the Field Bar and the Message/Input Bar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isplay Area.  Up to five notes can be displayed in this area -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/or after the current note.  The current note (the o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dited) is always in the middle with an arrow point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just started MusicWriter, there is only one note display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- middle C for 1 beat at a tempo of 60).  "CN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atural, register 3 is the register containing middle C, 1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0 is the tempo (beats per minute).  A "F" following the not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flat and a "S" following the note name would make it a shar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"BF" would be a B-flat and "FS" would be a F-sharp.  A "R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An Example Using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o be used is a birthday song which looks lik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Nt Reg Dur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GN 3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N 3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A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G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C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B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R 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GN 3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GN 3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G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D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C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R 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GN 3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GN 3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G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E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C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B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A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FN 4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FN 4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E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C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D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CN 4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1.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lp is almost always available; if you forget a keystrok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ossible keystrokes on a certain screen, just press the HELP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help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2. Canceling an Edi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an editing option by mistake, pressing CNCL will always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Editing Screen (scree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3. Editing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note in the birthday song above is a G-natural.  Change the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N by pressing NOTE (first menu key) and then G (fifth menu key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note can be obtained in this manner.  If a piece that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s notes that have flats or sharps, use left-shifted note names for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shifted note names for sha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4. Editing Register, Duration, Tempo, Frequency 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G, DUR, TMP, FRQ (MWP20, flag 56 set) or SEC (MWP20, flag 57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numeric editing.  In this mode, you can use the numeric keypad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and the decimal) to enter values.  Use backspac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uration of the first note by pressing DUR and entering .5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fter putting in the value).  Next, change the tempo to 120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and entering 120.  Note that the register (3) is the same 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5.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moves the current entry pointer up one entry, the left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moves the pointer up four entries, and the right-shifte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the pointer to the first entry.  Similarly, the down arrow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down one entry, the left-shifted down arrow key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ur entries, and the right-shifted down arrow key moves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.  If the down arrow key is pressed when the point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, the program adds another entry, copying the values from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was on.  Pressing any of these keys or key combinations "beep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before the pointer moves.  To turn this sound off, press th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t flag 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the birthday song, press the down arrow key to add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first and second entries are the same.  Entry 2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y editing.  Press the down arrow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change the note and the duration of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6.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"beeps" the current entry without moving the point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A-natural that you just put in.  This is a convenient wa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ote sounds like without having to 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7. Insert and De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.  The pointer should be on entry 4. 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, put in the values for entry 5 instead (C-natural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 INS inserts an entry above the pointer, copying values from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.  Press INS.  The pointer should be pointing at the new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Change the AN to a GN.  To get to entry 6, press the down arrow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deletes the current entry.  Try it now; press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entr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8. 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and put in the values for entry 6 (B-natural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page of the note edit menu).  Press the down arrow key.  En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t.  Entering rests are as easy as entering a note.  Press NOTE, N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9. Turning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can be turned off in the middle of the program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, press right-shift OFF.  You can resume writing musi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alculat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W50, try to finish the rest of the birthday song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entry 27, do not press the down arrow key.  Ski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.  If you are using MWP20, continue with the next se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al with advanced features available only on MusicWri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Additional Features: MW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diting features described in section 6.1.1, MWP20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, frequency and seconds editing and Current Entry Vie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.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Writer Pro allows you to hear all or parts of the piece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hear what the birthday example sounds like up to this point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by pressing the right-shifted up arrow key.  Pres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is entry.  Note that an asterisk appears in front of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entry number appears right above the menu label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will make the marked entry the current entry. 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pressing the right-shifted down arrow key.  Make sur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tor is on (pressing +/- toggles it on and off) and press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"selected" (all entries between the marked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, inclusive)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2.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xt four entries (entries 8 through 11) ar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1 through 4.  Press the right-shifted up arrow ke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.  Move down to entry 4 using the down arrow ke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re are three cut/copy/paste options.  CUT cuts 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pasting.  DEL deletes the selected entries (caution: no und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 to use is the remaining option: COPY.  Press COPY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opied on to an imaginary "clipboard" and is now ready fo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option inserts the entries from the "clipboard" to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However, we want the four entries to appear after the last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AST.  Move the pointer to the last entry by pressing the right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3. Frequency and Second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inus key sets user flag 56 for frequency edit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.  Note that notes and registers are replaced by frequenc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dit frequency values.  This is useful when trying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cannot be labeled by a note name (a note between G and G-shar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Press the minus key again to return to 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lus key sets user flag 57 for seconds editing.  Press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Duration and tempi are replaced by seconds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ngths of notes in seconds.  Press the plus key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4. Current Entr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ry Viewer (invoked by pressing ENTER) may come in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(and editing) detailed information about the current entr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top line displays the current entry numb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well as the status of the sound flag (-56).  In the cent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entry is given. 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ish the rest of the birthday song by yourself.  Aft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27, do not press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. Exiting MusicWriter and Stor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ed the down arrow key by mistake after entry 27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"drop" entry 28.  Otherwise, the last not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To exit MusicWriter, press STO.  The birthday song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plex numbers and is left o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list in a variable called 'BIRTHDAY'.  Keep in mind that th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usicWriter is just for exiting the program;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ear this example, see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. Another Example Using MW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als with MusicWriter Pro.  If you are using MW5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usicWriter Pro (MWP20, NEW) and enter the following data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Nt Reg Dur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C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N 2   .5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AF 2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GN 2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R  2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BN 2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CN 3   1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, press STO and store the list as 'SHAVE'.  Recall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execute MPLAY.  It should sound familiar, but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it; there should be another GN between entries 2 and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.1. Edi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rrection, once again recall SHAVE to the stack and execute MW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.  Note that despite the bar at the top reads "CS Nt Reg Dur   T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equencies and seconds are shown.  When the EDIT option is sel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4 hertz is the frequency value for middle-C.  The missing G-natural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 second and third entries.  Move to the third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.  Note that the values from the previous entry, entry 2,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try.  Press STO.  Resave the list in 'SHAVE'.  Recall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PLAY.  It should sound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GC and M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PLAY plays music.  It requires in stack level 1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in the form (f,d) where f is the frequency and 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.  A frequency of 0 would result in a silence or a rest. 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in reverse order to be played.  The beep flag -5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arbage collection" may occur between notes being played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 gap.  The program GC forces garbage collection.  Use this progr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MPLAY.  Gaps may occur inevitably if your memory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birthday example, recall BIRTHDAY to the stack, execute G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M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J is a music adjustment program.  It requires a list usable by M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 2 and a real number in level 1.  A non-negative number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; a negative number will adjust the frequency.  A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1 will not affect the list.  A zero will change the dur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 zero, but this list will not work with MPLAY. 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will make the notes longer; a positive number less than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otes shorter.  A negative number less than -1 will mak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; a negative number greater than -1 will make the note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birthday example to the stack, enter .5 and execute MADJ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followed by MPLAY.  Note that the piece is twice as fast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recall the birthday example to the stack.  Enter -2 and run M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C followed by MPLAY.  The same piece is played an octav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MC and Other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is a music compressor/decompressor.  If you write a lot of musi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emory is an important matter.  MC compresses music li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vice versa.  The strings created by MC cannot be used by 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o consider is Lutz Vieweg's Redundance Fighter (RF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 programs can compress music lists like nothing else.  In term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emory, RF is a better choice over MC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Pros                   Cons                   Compress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   Integrated in music    Incredibly slow;       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; compressor  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com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        Fast; better           Three separate         7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MWV and MW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WV and MWPV display the library version number and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V displays the MusicWriter logo.  Press any key to retur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do not affect PICT or P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usicWriter Sam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directories, each containing six sam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es in three formats: original, MC compressed and RF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ompressed with MC and RF must be decompressed with MC or RF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Checksum and Bytes for Sam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directories in binary format.  Do not use the director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Bytes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ACH      19051      # C899h or # 513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ACHMC    10880      # 73E4h or # 2966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ACHRF     4117      # 2AD7h or # 1096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TVN       8133      # 6EABh or # 283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TVNMC     4656      # FF78h or # 65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TVNRF     1943      # DE4Dh or # 569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1      16280      # 9BC5h or # 398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1MC     8554      # 1791h or #  6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1RF     3392      # 7C69h or # 318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2      13986      # BA05h or # 476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2MC     7682      # 77D0h or # 306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2RF     3145      # E760h or # 592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3       9855.5    # E168h or # 577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3MC     5309      # FA5Eh or # 640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3RF     2265      # 43F6h or # 173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4      15875      # E664h or # 589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4MC     9029      # C270h or # 497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SC4RF     3549      # F94Bh or # 638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OCC      13048      # 78D5h or # 309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OCCMC     7865      # A750h or # 428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OCCRF     2807      # B7D3h or # 4705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amples and their descriptions.  Most of th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excerpts from lar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MWB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s are works by Johann Sebastian 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  - 4th movement chorale from Cantata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UE     - Gigue from the second English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  - 3rd movement of the Italian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      - Jesu, Joy of Man'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     - Gigue from the first Par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5     - Prelude from the fifth Part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MWBTV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s are works by Ludwig van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E     - Fur E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    - 1st movement from the 5th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    - 4th movement from the 9th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O     - Rondo a Capriccio, "Rage Over a Lost Pen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    - 3rd movement from a Piano Sonata, Op.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     - 1st movement from a Piano Trio, Op. 70,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MWMSC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H      - 1st movement of Bach's D Minor Harpsichord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 - 3rd movement of Beethoven's 1st Piano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  - Bach's Chromatic Fantasy and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N     - 3rd movement of Joseph Haydn's D Major Piano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   - Credo from Haydn's Nels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I    - Tommaso Vitali's Ciaccona for Vi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MWMSC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S    - Johannes Brahms' Hungarian Dance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IN    - Frederic Chopin's Polonaise in A Major, Op. 40,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RNY    - Carl Czerny's Etude in E Major, Op. 740, No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ZT     - 4th movement of Franz Liszt's Piano Concerto in E-Fla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   - 1st movement of Wolfgang Amadeus Mozart's Piano Sonata in D 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V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BERT  - Franz Schubert's Impromptu in A-Flat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MWMSC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ARIS  - Cyprien Katsaris' Le Troubadour et la Princ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F      - Fortune Plango Vulnera from Carl Orff's Carmina Bu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      - Sergei Rachmaninoff's Prelude in G Minor, Op. 23,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     - Forlane from Maurice Ravel's Le Tombeau de Coup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MANN  - Robert Schumann's Papi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       - 3rd movement of Peter Ilich Tchaikovsky's 6th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MWMSC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    - 4th movement of Samuel Barber's Sonata fo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Casino from Koichi Sugiyama's DragonQuest IV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  - Comrades from Sugiyama's DragonQuest IV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OFIEV - 1st movement of Sergei Prokofiev's Piano Sonata No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1     - Untitled work composed by J. S. Sato using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2     - Untitled work composed by Sato using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7. MWTOC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s are toccatas by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0      - F-Sharp Minor, BWV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1      - C Minor, BWV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3      - D Minor, BWV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4      - E Minor, BWV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5      - G Minor, BWV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6      - G Major, BWV 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n I try to start MusicWriter, an "Undefined Local Name"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Last Stack is disabled.  Enable Last Stack 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n the previous versions of MusicWriter and MusicWriter Pro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hen the note was a rest caused the program to error. 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been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.  In both MW50 and MWP20, if REG is pressed when the note is a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ccidentally deleted selected entries in MWP20.  Is there an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what I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The "undo" feature is not available on any MusicWriter program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aution when using features such as CUT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ATTN key no longer aborts the program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Out of panic, perhaps, some users tend to press the ATTN key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something that they got into by mistake.  Except that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ant to leave the program.  In MW50 and MWP20, the ATT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to prevent aborting the program by accident.  If you wa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just press STO and DRO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is STO the exit key rather than 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 ENTER is used to input numeric values (as well as change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P20), it is very possible the user might press ENTER when he or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 exit.  Because of this, the STO key is 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MWP20 use user flags 56 and 57 for frequency and seconds 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t is easier to remember because of the logic: system flags -56 and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re did the library ROM ID numbers 1136 and 1151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1136 is the sum of the HP-48 character codes for each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MUSICWRITER PRO" plus one (since this is the seco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 and 1151 is the sum of the character cod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tring "MusicWriter"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MPLAY program is not working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beep flag (-56) is probably set.  Clear the flag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are there "gaps" when the calculator is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calculator is doing a "garbage collection."  To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 during play, run GC right before playing music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you have available and the size of the list, a "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" may inevitably occur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MPLAY was previously known as PLAY.  Why did you decide to abo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variable PLAY is used so often for games, that a nam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since this is a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it possible to compress a list with MC first and then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string with 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 it is, but it isn't worth it.  First, it takes too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nd decompress.  Second, RF by itself can achieve clos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ction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mpei Yamashita is a graduate of New Trier High School in Winnetka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continuing his education at Stanford University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ng in physics and mathematics, he is a talented pianist and flutis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velled to several countries as a flutist with the Stanfor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Steven Sato is a graduate of Lane Technical High School in Chic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his bachelor's degree with honor in piano performance from De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1995.  He has been studying piano and composition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years.  He is a member of the National Dean's List, Golden Ke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ociety, and the Pi Kappa Lambda Professional Music Honor Society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composer and arranger include numerous original com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of music for computer performance, and transcri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piano, chorus and soli version of the Choral Finale to Beethoven's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usicWriter is not shareware, a suggested contribution of $1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ime limitations, not all questions will be answered, bu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Suggestions, comments, and especially bug repor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/o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7 West Waveland Avenue,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 60613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ddress may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E-Mail at jssa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please remember to include your name, complete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-Mail addres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eatures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         Special 2.0     3.0     4.0     5.0     Pro1.0  Pro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edit              Y       Y       Y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dit          Y       Y       Y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edit          Y       Y       Y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edit             Y       Y       Y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dit                                   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edit                                     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ntry                            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last entry  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ast entry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current entry                      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entry                    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elected entries                            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lected entries                             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                                  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lag -56                         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                                  Y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existing list                                 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                   Y       Y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                                           Y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PICT                                   Y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                        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                                    Y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ntries displayed  n/a     4       4       7       5       7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patibility     v1.0    v1.0    v2.0    v2.0    v2.0    v2.0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Y compatibility    n/a     n/a     v2.0    v2.0    v2.0    v2.0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bytes)           1288    2026.5  1714    4783.5* 3435*   6959*   6841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       1990    1991    1991    9/92    9/93    9/92    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ze reflects entire library; 4.0 and Pro1.0 contain the Music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LAY v2.0, MADJ v2.0 and MWVERSION v1.0 or MWPVERSION v1.0;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2.0 contain the MusicWriter program plus MPLAY v2.0, MADJ v2.0, MC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 v1.0 and MWV v2.0 or MWPV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ll the available keystrokes in MusicWriter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MW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: 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       - Starts a new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- Edits an existing list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- Exits MusicWri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:  Main Editing Screen (invoked by 0:NEW or 0: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- Edit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         - Edit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                   - Edi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                   - Edit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        - Edits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         - Edit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- Insert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- Moves up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 arrow    - Moves up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 arrow   -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- Moves down an entry or adds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 arrow  - Moves down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down arrow - Moves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- Beep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- Marks current entry for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- Drop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         - Toggles flag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- Toggles flag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- Toggles fla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- Changes between current entry view and main ent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  - Turns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                   - Creates list and exits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:  Note Editing Screen (invoked by 1: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- Enters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- Enters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- Ent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- Enter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- Enters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-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- Enters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Left-shift note names give flat; right-shift note names give 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- Enter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                   - Cancels no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                 - Displays 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:  Numeric Editing Screen (invoked by 1:REG, 1:FRQ, 1:DUR, 1:T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L                   - Cancels numer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- Ent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- Ent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- Ent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- Ent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- Ente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- Ente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- Enter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- Enter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- Enter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- Enter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- Enter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- Erases last digit or decimal poi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- Input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:  Select Entry Screen (invoked by 1: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- Plays selec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- Cuts out selec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- Copies selec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- Deletes selec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                   - Cancels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- Moves up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 arrow    - Moves up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 arrow   -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- Moves dow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 arrow  - Moves down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down arrow - Moves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- Beep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- Moves to the mar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         - Toggles flag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:  Paste Screen (invoked by 4:CUT or 4: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- Pastes selected entries abov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       - Pastes selected entries below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                   - Cancels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- Moves up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 arrow    - Moves up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 arrow   -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- Moves dow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 arrow  - Moves down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down arrow - Moves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- Beep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         - Toggles flag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MW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: 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- Edit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         - Edit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                   - Edit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        - Edits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- Insert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- Moves up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 arrow    - Moves up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 arrow   -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- Moves down an entry or adds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 arrow  - Moves down f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down arrow - Moves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- Beep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- Drop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         - Toggles flag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  - Turns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                   - Creates list and exits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:  Note Editing Screen (invoked by 1: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- Enters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- Enters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- Ent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- Enter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- Enters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-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- Enters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Left-shift note names give flat; right-shift note names give 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- Enter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                   - Cancels no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                 - Displays 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:  Numeric Editing Screen (invoked by 1:REG, 1:DUR or 1: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L                   - Cancels numer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- Ent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- Ent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- Ent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- Ent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- Ente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- Ente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- Enter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- Enter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- Enter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- Enter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- Enter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- Erases last digit or decimal poi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- Inputs new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