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funic!fuug!mcsun!uunet!wuarchive!sdd.hp.com!hp-pcd!hpcvra.cv.hp.com!rnews!hpcvbbs!akcs.bur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kcs.burhan@hpcvbbs.UUCP (burhan h. afan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py-r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opy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876c534:3606.2comp.sys.handhelds;1@hpcvbbs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Jul 91 07:40:0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86f60d3:3606comp.sys.handhelds@hpcvbbs.UUCP&gt; &lt;286f6916:3606.1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-rom is a library which inables you to copy 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the content of a ROM card directly to a p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age, or copy the  content to a port on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-ROM allows You to copy an entire port(ROM or R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a selected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STORAGE ON A COMPUTER DISK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PY TO PC) COMMAND:-&gt;-&gt;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argumen is a number (0,1 or 2)the entire giv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p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argument is a library identifier (:port#:library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identified library is cop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argument is a list of library identifier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n the list are cop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COPY TO STACK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PY TO STACK) COMMAND: STK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takes the same arguments as -&gt;-&gt;PC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 is returned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COPY TO PORT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PY TO PORT) COMMAND: /|\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takes an additional argument in level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port# to which you want to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is command takes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vel two argument may b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(:por#:library#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st of library identif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ort#(0,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vel one argument must be a number (0, 1 or 2)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rt number to which you want to copy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Let us assume that we have a ROM card in por #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want to copy this ROM card to a RAM card located i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Enter the source por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destination po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 /|\port to copy port 2 to 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press the key labeled { /|\P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he content of port 2 is coppied to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also accepts a list containing two port #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above example we could also have entered {2 1}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where the first element of the list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# and the second is the destination port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ATTACHING COPY-ROM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 and transfer the library to your calculator,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any name.(make sure it is stored under the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of VAR menu)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-ROM.Lib will appea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it in a 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port#:1424   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your calculator off and then ON, the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