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  <w:tab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MOON v1.2   by Arnold Moy (amoy@unixg.ubc.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MOON12 allows you to view present, past and future positions of Jupi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only known moons (Callisto, Europa, Io, Ganyme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wnload JMOON12 to your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t your Time Zone Correction by storing a value in 'TZ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've correction, if you are we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've correction, if you are east of Greenwi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ve in Vancouver, +'ve 8 correction since Vancouver is w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wich.  Store 8 in 'TZ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don't have to worry about daylight savings time beca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utomatically correct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 the type of view you want by storing a value in 'VT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1 = inverted telescop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= binocular view or non-inverted telescope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inverted telescope view then store -1 in 'V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a binocular view then store 1 in 'V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Press [NOW] to put the current date and time onto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OR** you can enter any date and time yoursel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ck se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: 5.011994         &lt;---  local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19.23            &lt;---  local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date in mm.ddyyyy format or dd.mmyyyy format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flag -4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must be entered in 24h format (hh.mm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hen press [PLOT1] and the moon's will represented by a single pix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mall circle in the middle represents Jupiter.  The labelling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tom are the names of the moons in the order that they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sted on a HP48SX J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me routines written in sys-rp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outines from Astronomical Formulae for Calculators by Jean Me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or comments contact Arnold Moy (amoy@unixg.ubc.ca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