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ONG ANSWERS TO SHORT QUESTIONS ABOUT ENTRY POI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IMER@UTCVM.BITNET [Harold Climer]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someone talks about Entry Points is this the same as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swer: Yes.  Better answer: Suppose you want to 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a name object.  There's a System RPL program called $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at.  It resides in ROM, beginning at hex address #5B1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jump into ROM at 5B15, you run the $&gt;ID program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#5B15h SYSEVAL (make sure there's a string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).  The SYSEVAL command merely tells the HP48, "jum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evaluate whatever you find there," and in thi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$&gt;ID program there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YSEVAL is like driving a car into a multi-car garag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im at an actual Entry Point, you'll Crash.  Using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resses that are not actual entry points can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Likewise, you'll crash if you do it without the righ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which would be like driving into your gar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luggage piled high on the roof of your car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what is the difference between Supported and Un-Suppor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P debugs and improves the HP48, each new ROM version obvious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hanges in it; some code gets changed, some code get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gets removed.  This causes many entry points to mov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ake programs no longer run correctly, since they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into what used to be valid entry points but no longer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ulting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ime I awoke in the middle of the night in a motel, b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or I thought I was at home, turned to walk into the bath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ack* walked right into the wall.  New entry points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ver 2,000 of the objects in the bottom 224K of ROM are 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P has told software developers about them, what they d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alled, and best of all, has promised to leave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es so that System RPL programmers won't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every time a new ROM version comes out.  Since H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ing" the use of these entry points (and discourag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thers since their use can cause the machine to crash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s), they're called Supported Entry Points.  $&gt;I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 RPL command; it is and will be at address 5B15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, regardless of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hole 'nuther discussion raging about the "suppor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" that are in the 70000h block in the S/SX, and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the G/GX, but they aren't really "Entry Points"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just addresses of useful bits of system RAM, so I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here.  If you see references to "unfrozen entry poi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; no frozen ROM programs have moved.  (Knock on 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will the differences between the SX and GX affec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ility to adapt their SX programs to the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, as long as they stick to supported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strictly User RPL programs written for the S/SX run on the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out adap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because the entire User RPL vocabular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IDEA how difficult it was for HP to decid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ended not to support User RPL from the S/SX to the G/G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use that if somebody really wanted to port User RP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X, all they'd have to do is transfer it in ASCII mode and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mpile.  But that was ignoring the huge corp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software already existing which is a hybrid of System 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.  They finally gave in, not long before the G se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, and decided to freeze the addresses of the S/SX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 Thank goo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 command set of the GX a Super Set of the SX Command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 S/SX command set resides in Library 2 and Library 17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 has those libraries, plus Library 171, in which resi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/G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