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HP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Junichi Steven Sato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io is a dice game in which the player tries to score as many point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ing five dices.  There are 11 different scoring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s</w:t>
        <w:tab/>
        <w:tab/>
        <w:t>Scores one point for each one-sp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s</w:t>
        <w:tab/>
        <w:tab/>
        <w:t>Scores two points for each two-sp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s</w:t>
        <w:tab/>
        <w:tab/>
        <w:t>Scores three points for each three-sp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s</w:t>
        <w:tab/>
        <w:tab/>
        <w:t>Scores four points for each four-sp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s</w:t>
        <w:tab/>
        <w:tab/>
        <w:t>Scores five points for each five-sp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</w:t>
        <w:tab/>
        <w:tab/>
        <w:t>Scores six points for each six-sp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traight</w:t>
        <w:tab/>
        <w:t>A show of 1-2-3-4-5 scores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traight</w:t>
        <w:tab/>
        <w:t>A show of 2-3-4-5-6 scores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ouse</w:t>
        <w:tab/>
        <w:t>Three of a kind plus two of a kind scores the total spo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hand</w:t>
        <w:tab/>
        <w:t>Scores the total spot value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io</w:t>
        <w:tab/>
        <w:tab/>
        <w:t>Five of a kind scores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ither the DICE1 or DICE2 directory to the HP-48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se two directories is that DICE2 is in a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mat and is smaller and slightly faster.  Use DICE2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n memory, and if you do, be extremely careful not to edi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s in the directory, for this may cause memory loss. 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rectories will change every time Cheerio is played, bu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should not.  The DICE1 directory should be 5538 byt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2 directory should be 4588 bytes.  Do not use the directory if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io can be started by executing 'CHEERIO'.  DICEGR and TOPS a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HEERIO.  Do not alter these variables.  CHEERIO affects PIC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PP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displays the top 5 scores as well as the score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game.  QUIT exits the program; CLEAR resets the top 5 scor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 game score to 0; PLAY allows you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able to navigate through the program using onl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QUIT allows you to end the program anywhere without leaving garb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 OFF turns the calculator off anytime during the game. 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like this, the game resumes when you turn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dice are displayed at the left of the screen.  The user can then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lare a scoring combination or roll any or all the dice onc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his score.  To roll, use PICK and NEXT to choose the dice to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these are marked with a check mark) and press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asks you to choose a scoring option, use NEX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combination you want and press ADD.  Note that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each combination appears nea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mbination has been chosen, the user cannot choose tha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uring the same game.  Sometimes, the user has no choice but to score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remaining combination.  When all the combinations are use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ints possible is 258 and the least is 5.  Generally, if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50 points,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the program which, depending on how one looks at it,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to the game.  The chances of getting a one or a six is half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two, three, four or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author is not responsible for dam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and/or misuse of the directories, programs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.  The directories and documentation may be copi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materials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unichi Steven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une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The Way to Play, Copyright (c) Diagram Visual Information Ltd., 197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 16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