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Ches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Chess is a chess-playing program for the HP48. It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machine language and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Chess: Machine language chess program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  Peter �sterl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nd unarchive with LHA. Then download the file chess.lib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and install the library as usual. The library ID is 997.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e stack and type BYTES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595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entered as a 4-letter string, i.e. e2e4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egal moves you can also typ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>Rotates the boar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Load a game from the top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Save the current gam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>Make the computer do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>Take back the last half-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>Toggle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</w:t>
        <w:tab/>
        <w:t>Toggle between computer opponent and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understands the following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Clear the current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Remove the last character from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Same a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>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rrectly handles castling, en passant moves, an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minimax algorithm with alpha-beta cut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epth is set to 2 PLY with depth-extension on capture moves (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). The static position evaluation is based on quite a few heur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Most of them are simplified versions of heuristic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HESS program. Look at the file StatEval.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the quite advanced heuristics, the program still pla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because of the low searchdepth. (It can't even find a mate-in-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lucky.) You could of course increase the searchdep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program play awfully slow. The HP48 just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enough to play good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on an Amiga 3000 using an IBM-X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All programs were compiled with RPLCOMP, SASM and S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then created with USRLIB. There are also a few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(These programs are written for Lattice C 5.02 on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hould be quite easy to port to other machines.) I also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ook but it was never finished. I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comments in the source code are in swedish. I'm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I don't have the time to trans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improve this program in any way. I have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orth the troubl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IBM-XT emulator runs t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aturn processor is EXTREMELY user-un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P48 is too SLOW to ever become a good ches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goes to Paul Dale. His chess-program gave me the inspi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is program. I also `borrowed' the images for the piece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�sterlund </w:t>
        <w:tab/>
        <w:tab/>
        <w:tab/>
        <w:t xml:space="preserve">    Email: f90-pos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�ndalsv�ge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28 66 Sk�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