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UNWAY 2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fabulous game in ML for HP 48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hp'users ,this year will be good for the players on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put this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ench and the game is also in Fren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ead of a long speech , I just give you some information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 is a race ,that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are 2 versions:RUNWAY2.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mall  ( 6K ) but it has only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need 11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WAY2.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tire (14.6 K) but it has 7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ic,4 cars and more in the 2 tra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need 13 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the race the commands are  * right-lefth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PRG to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STO to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DROPBACK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: * For more informations translate the file LISEZMO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have unlimited credits for RUNWAY2.ENT , ju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WAY2.TR in the game's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on, new game and others in this ser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e me for my mistakes in english, I have never stud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nteresting programs on hp 48 or projets of games (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 (if you can in Fren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GALLIO L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0 impasse du Picar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140 Tourrettes sur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