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ere are no doc ... So this is my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in French ... This is a little dictionary of wor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o reco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 vous parler francais... Ceci vous gache le jeux !! -Glu-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interresting to translate this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s (where XXX is an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DR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R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R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D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 O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D O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Actions (where XXX is an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OGER ORD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R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R VAISS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ILLER CADAV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ER 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R XX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