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tch-YMODEM for HP48 S/SX/G/G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1996  Laurent Bern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ry: I'm a french student, english is not my native language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english is not very good.  But I hope that you'll understand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 and sentence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FO ABOUT YMOD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THE HP48 YMOD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Y.EXE ON MS-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YMODEM PACKET #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ory of YMODEM started a few years ago, when I needed to back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k RAM card regularly because of some programming.  Using Kerm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ble, because it spent really too much time,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 we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having written a 3D vector demo that was beautiful, bu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useful, I wanted to write a program that would be worth us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eriod, I had a HP48sx, and I bought a magazine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the YMODEM Batch file transfer protocol.  I then po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s of the HP48, and wrote the lib LMODEM, that provide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s, CRC protected, and was very similar to YMODEM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ing of the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b just worked fine, I never had a problem with it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used LMODEM and did not report any bug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, I gained access to the Internet through my schoo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hing that I did was to dowload XYMODEM.ZIP, the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description ( the article I had was not very precise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erties with the original protocol ).  And I wrote what you can us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YMODEM Batch file transfer protocol for HP48 S/SX/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ast ( about 1k per second ), quite secure ( using CRC16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), and it even works with the infrared port, between two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pent some time on this product, and so I'd like t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.  So I decided to make YMODEM.LIB a shareware, with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ution ( FF 50 ).  For registration, se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FO ABOUT YMODEM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number: 996  ( I hope this doesn't conflict with other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 version: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Output:  Size 524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C  #12F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upload YMODEM.LIB to your HP48 using Kermit (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do, there should be a faq, or just read the manu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ut the lib in any port you like.( even ports 2 or higher on G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our IO paramet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eed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ne parity (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he HP48 and the PC compatible  with your serial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C,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FileName is the name of the file you want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 Y.EXE is the name of the program that handles YMODEM transf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HP48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fer should then initiate,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uploading from the HP48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HP48, put in the stack the name of the var you want to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PC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e the most common uses of the YMODEM lib and the Y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same syntax for transferring between two H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select the IR 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P #1: VARS Y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P #2: YREC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 THE HP48 YMOD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described the programs making the YMODEM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does the same thing as RCL, and takes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has a big advantage: it can RCL in ROM or RAM Cards,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hange your card status when sending object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 ports.  This is quite simple to achieve, and I sugges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look at the code to see how simply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when you use YMODEM, you will get string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PHP48-?" header instead of the object you expected to receive (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e reasons of this effect in YCONF item ).  When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, just run EXTR on the string, and, if the object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, you should readily see it on the first level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send files using the YMODEM ftp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YMODEM protocol consists of 128 or 1024 bytes packets,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RC or checksum, and the Batch informations are in packet #0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and the size in byte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four possible syn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variable ( either global or local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stack level 1 the global/local name then execute Y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 variable stored in a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stack level 1 the tagged name of the object, then Y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bject is a backup, then YSEND will send it us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bject is a library, then there are two possible cases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respected HP specifications, i.e. seventh character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is ":" , then YSEND will send the lib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tle(1-6).LIB" , where Title(1-6) are the first six chars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b.  Otherwise, then the name will be "LxxID.LIB", where xx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the lib, as a 4 characters 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You can even send objects that are in a RAM-Protected or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.  The error you can sometime encounter on HP48GX occurs when RC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 that is in port 2-up to 31, when there is not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t to the ram.  In this case, you'll get a 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an arbitrary object under an arbit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in level two the object you want to send, and in level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which it should be sent, as a string, then run Y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a list in level 1, then run Y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should be made of either local names, global names, or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When an error occurs in batch mode, YSEND will leave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of the objects that could no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illustrates common uses of Y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execute &lt;&lt; HOME PVARS YS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NbPort PVARS DROP YS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rbitrary names/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&lt; 1  "REAL1"  YSE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parameters to select the behaviour of the Y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See YCONF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run YRECV, and you should readily see the var appen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RECV uses the standard IO params, plus additional setting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was designed to allow easy modification of the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 Running YCONF, you should see a menu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 Just press the appropriate key to switch th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IR/Wir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oose between 1200,2400,4800, and 9600 bps.  Just pres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u item to walk through the available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 When using IR transfers, this setting is not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ount, and the program automatically selects 9600 bp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SEND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MODEM protocol allows sender to send 128 or 1024 bytes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default, 1024 bytes packets are choosen, but you ca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ce 128 bytes packets.  You can also execute 33 SF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s packets.  This changes only the behaviour of YSEND.( Y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utomatically adapts to 128 or 1024 bytes packets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ECV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is the same option as the one used in kermit ( system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36 ).  I tried to use the same format as the one used by H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naming variables, except that I start using value 0 (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get a 'NAME.0' name)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ECV p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MODEM transfers can check the integrity of packets us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fferent methods: checksum or CRC.  I recommend to use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 ( that is the default value ), but an old YMODEM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uld still use Checksum checking, soo I put it 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know that the sender will use checksum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sum.  Otherwise, if you don't, then select CRC, and YREC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y to establish the link using CRC, and if it fails, will ste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checksum to establish the link.  When user flag 34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ecksum will be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RECV always Ob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ome objects that get damaged when stored in the hard disk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well transformed on your HP.  But sometimes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s added to it ( for example, garbage added at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XMODEM...). By default,  when there is a problem of this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ize of the file, YRECV will put a string (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HPHP48-?" header) in the variable.  When user flag 35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RECV will always try to extract the obj, regardless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information on the lib, and reminds the syntax 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s of YMODE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 You can abort YSEND/YRECV at any time by pressing the 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of transfers, wether successful or not, the IO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Y.EXE ON MS-DO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.EXE is an example of a program implementing the YMODEM ft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running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.EXE was written using Turbo Pascal 7.0, and I leave Y.EX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, with its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act, I am furnishing the source to show you how to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ODEM.LIB.  I hope you will be able to write compatibl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.EXE is a command line oriented program, but the defaul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atible with the default parameters of the HP48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to do any configuration (except maybe the number of the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to the HP48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S  parameters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(xxx is a numeric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xxx:          choose the speed. xxx may be 110,150,300,600,1200,2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800,9600; by default,speed is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x:          data bits.  xxx may be 7 or 8 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xxx           stop bits.  xxx may be 1 or 2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xxx           parity.  xxx may be 0 (none), 1 (odd), 2 (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default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xxx           select the COM port.   xxx may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   when receiving, using the -r switch allows Y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verwrite existing file (by default, Y.EXE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: are just the normal MSDOS file specifications, with ?,*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ind you of the main switches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H o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You can abort Y.EXE at any time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ried to follow as much as possible the YMODEM protocol (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uck Forsberg's XYMODEM.ZIP description).  However, I'm not per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ybe some bugs, or some misinterpretations of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MODEM lib and the Y.EXE are equivalent: if there is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in Y.EXE, then the same error is in the lib.  That's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I'm furnishing the source for Y.EXE:  if you find an error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email me so I can fix it as soon as possible, both in Y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MODEM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By the way, to compile Y.EXE, if you have Turbo Pascal install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ke -f y.m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YMODEM PACKET #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ll descrive here the format used for the first packet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cause of many incompatibilities between ft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se only the name and size fields, and no pathname can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.  On the HP48, all the sensible information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128 bytes, otherwise you'll get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figure to clarify the forma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#0:        First cha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1:        Second cha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n:        Last char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(n+1):    should be a nul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(n+2):    First cha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m:        Last cha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#(m+1):    Either a null char or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ytes are not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ize is converted in ascii, and sent as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implementation example, see the file UYMODE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session, when uploading a file from the HP48 to the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get a TimeOut error.  This is normal, and I explain here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rst successful file transfer, I close the HP IO por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the next var to send.  Meanwhile, the PC tries to get a new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sends a C character and waits for an answer, during 5 second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 character is lost because the HP IO port was clo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soon try to fix this problem, which is not really a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n't prevent you from us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decided to distribute YMODEM.LIB as a shareware.  ( Note that 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associated files are in the public domain, you can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with them, as long as you do give credit where credit is du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my kind to limit the library functions:  the library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ckage is fully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, if you use it regularly, then you have to register.  I fi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to  FF 50 , I think that most people can affor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I'm a student, and that I spent precious ti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, so I'd like you to realize that I did my bes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transfer protocol, and I think it is a program worth using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ike YMODEM.LIB, then go ahead and register.  With users'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improve the lib, correct bugs and maybe write a ZMODEM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how can you registe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end a FF 50 check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rent BERNARD-G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7, rue de L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5007 P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ach me using E-mail (comments, bugs, sugges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urent.bernard@iota-eso.u-psud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currently studying in a top level french engineering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specialized in optics (it depends on the Institut d'Optique, in Ors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been programming since my early years, and I'm interested in ne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, communication (with optics fibers), optical computers,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 (I'm currently implementing a radiosity method) a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way, coming to the end of my scholarship, I ha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ship, and I'd like to do it in a foreign country, so the ques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here be someone out there who could propose me such an internshi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ubject of the internship should have a link with optics (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fessors won't accept...), the duration should be &gt;= 3 months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tart in April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something for me, then contact me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hink that I have to end this request with something lik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' I look forward to be hearing from you... 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provided "as is" with no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ees. Any damage or losses caused by the use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lely th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HP48 library, I used ONLY SUPPORTED ENTRY POINTS (except in RC2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program should run well on all versions ( I tested it on Rev 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 C).  However, I can't give you any guarantee of any kind, so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tal data in your HP, then use the built-in protocols.  For the others,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just in c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the HPYMODEM package as long as you don't alter an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you don't take a charge for distributing the HPYMODEM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shipping/handl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.LIB ( 5248 bytes ): The HP48 SX/G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.EXE ( 22256 bytes ) : The MSDOS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YMODEM.DOC ( 16777 bytes ) :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Y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DIR.PAS  (   276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PAS        (  8634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YMODEM.PAS  ( 23525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232.PAS    (  2288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232.ASM    (  7050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ZCRC.PAS   ( 10725 bytes, written by J.R. Louvau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ZCOMM.PAS  (  3253 byt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JUMP.PAS    (  1710 byt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