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MENU for the G/G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1.0 had a major bug in it so here is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MENU is I don't care ware, you can modify it,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LIBMENU offers no warranty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ll not be held liable for any losses or damage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o LI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ave me e-mail at: bivanovi@thunder.lakehead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menu is an alternative to using Green-2 (library), giving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ox allowing you to select a library to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