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_____  ____           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// / _ \/ __/__ ___ _________   |_  | &lt;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_  / ___/\ \/ _ `/ // / __/ -_) / __/_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//_/_/  /___/\_,_/\_,_/\__/\__/ /____(_)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5-line stack environment based on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ndre Schoo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routines from 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PSauce 2.1, a set of four libraries for the HP48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, each of which offers various levels of an improv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is includes a replacement status area and a 5 line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, plus combinations of a 5-line interactive stack,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upport, and on-stack equa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auce 2.1 is basically just a reduced version of Java 2.9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tatus area.  It is intended for those people who are low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who just like having free memory in their status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rifice of a garbage collection every status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HPSauce is lacking many of the feature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f Java, so if you have enough memory for it,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!  Java should be available at all the usual HP sites (see the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ea of HPSauce includes amount of free mem, size of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tack depth, a more compact directory path, and po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 Number       : 908 (same as Ja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hecksum : Varies between fl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: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has been tested on GX ROM P and M, and SX ROM E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ther R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auce 2.1 was made in Sep. 1996 by Andre Schoorl, and i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It may not be sold for profit except for nomin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 As with most other HP programs, I can't be responsible for any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caused by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Richard Steventon for working with me on Java, and 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skanen for EQStk. 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 HPSauce library has no connection at all to the steak sauce of the     same name.  Since the HPSauce library is not a commercial product, I do not     expect this to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 (from 2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uses the Universal Font Library for F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-stack algebraics now based on EQStk 6.1 - minor bug fixes (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or code updated for new ED/TED combination (Jazz or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active stack now 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startup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atly cleaned u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 (from 1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Lib ID to match Java (904 -&gt; 9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ultiline spanning and edit li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low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HPS and HPSpar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features built into Mil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or replacement code built into all fl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-stack algebraics now based on EQStk 5.8 (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 now available in library menu for user routines (Ra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Various Fl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Sauce library comes in four delicious flavours: Mild, Medium, Ho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ch.  Choose the one that best suits your tast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d    - Also known as the "calorie wise" version, it has a plain 5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with improved status area.  In addition, there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line interactive stack, configurable edito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autosta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 that the UFL is not needed for the Mil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: 4162.5 bytes (4.06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: # BC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- All the taste of Mild, plus a machine language DISPN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s for a nicer font (configurable in U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uires a UFL library containing F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: 4660.5 bytes (4.55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: # 6C5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!    - All the taste of Medium, plus lower case menu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uires a UFL library containing F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: 7741.5 bytes (7.56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: # 4D6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ch   - All the taste of Hot!, plus a reduced version of the o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ebraics of Java and EQSt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uires a UFL library containing F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all FANCY code, list support, and dots withi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lightly different grobs for EXP, AND, OR, XOR,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ition of brackets modified for 1D / 2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D array horizontal instead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vectors and cylindrical and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tter low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maller array size cap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: 16147.5 bytes (15.77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: # 1AD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s  - User flag configuration program customized for HP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: 657 bytes (0.64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: # 4B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the flavour of choice to your HP 48 (XModem or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 the library in the port you wish to use (0/1 on GX, 0/1/2 on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 a UFL library containing FNT2 (not needed for 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mstart with [ON]-[C], or power-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`spices.bin' to your HP, and store it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it and configure spices 57-64 (aka user flags), a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are done you can delete the configuration program to sav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: Force small font for algebraics, units,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  : Use built in presets for ED/TED editors (Jazz or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: Use EDIT (either StringWriter or user-defined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: Restore user mode and var menu on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: When set, turns off on-stack equa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  : Turn oval menus OFF when CST menu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   : Oval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: HPSauc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just set these flags manually using SF and CF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makes it easier.  Keys while in HPSauce Spice 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and Down Arrow keys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+/-] toggles the flag highlighted by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ENTER] exits and sav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ATTN]  exits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both editors, ED will be used.  To use the built-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neither ED or EDIT are selected.  Selecting a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ter your EDIT and DownArrow keys (and VISIT on SX) e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mode, unless you are in user mode and have your ow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hanges the interactive stac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ringWriter or an alternate editor, simply select EDIT in 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ringWriter has an xlib called EDIT, this i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un StringWriter's SWINIT.  Otherwise, just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your editor in '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Q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&lt;&lt; QED &gt;&gt; 'EDIT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ample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uced, just run HPS.  Here is an ASCII attempt to demonstr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to the stack environment.  Note that not all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depending on the current stack size, ticking clock, and entr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Mem   Size  Depth 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modes -  DEG XYZ 114028  9635   2    USR L P  - Ports &amp;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-  /DEV             04/28/96 12:00:00P  - Optio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line stack &lt;  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2:                    3.14159265359  - Seco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  Library 908: HPSauce 2.0: Hot!  -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ND  StrW  Hack  JAZZ  HPSau  Util  -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orts 1 and 2 is shown in the same location as algebr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ry modes respectively for flavours of HPSauc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 for [m]erged, "L" for [l]ocked RAM card or ROM card, "W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riteable (unlocked) card, and blank for no card in por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and programming modes can temporarily override thes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following people for their advice and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N. Fiechter      Original author of A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    For Jazz, HackLib, and EQ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       For miscellaneous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rnold, Jarno Peschier, Jeff Sketchley et al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everyone involved in the Java project.  Please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address below, or post it to comp.sys.hp48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