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as a library, just to get rid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main "Convert" program, but the source cod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binary (ROMARA.DIR)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program (ROMARA.LIB) in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OMARA (to recall the lib into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0 STO and turn your calculator off,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OMAR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you can download ROMARA.DIR instead of ROMAR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0:1539 ENTER ENTER or Press LIBRARY, PORTS, :0: LS + 1539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DETACH,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kes a real (up to 3999) to convert to Roman or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.e "MCMXCV") to convert to Arabic format. The type of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selected by the program itself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 real greather than 3999 you'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 must be &lt; 4000" a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 "bad roman number" like "MCMXJV" you'll get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try it and see what I mean)...... nice isn't it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nverting, the program shows a rotating da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matter of fact, the program serves two purposes: 1) as a to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is kind of convertion, and 2) as a programming challenge (for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oint comes out if you consider this: The limit (up to 399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"rule" in roman numerals, i.e. as you probably know, numbers g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3000 (represented as MMM) use the same symbols BUT with a das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so for 4000, you must write "IV" with a dash at the top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MM"). As you know, these symbols do not exist in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olutions crossed my mind: 1) throw away that rule, and wri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" as needed..... :|. 2) draw that non common symbols (as GROBS)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: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my challenge is: can strange or user defined symbols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hed to the character set without using GROBS ?. If you hav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please let me know and share it with me. I would lik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delivered AS IS (and works well) BUT I'm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 its execution could cause to you so, back up your RA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or distribute the program and/or modify the source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ll, provided you give me some credits (if shared) and get no pro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member, the program development cost me some asleeping hours. |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made use of some supported entries, I don't have an HP48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test it in, therefore, I'm not sure it works well in that cal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interesting, inspiring, useful etc.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otherwise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Sa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nz@servidor.unam.m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